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7437B.526C0BD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ingle File Web Page, also known as a Web Archive file.  If you are seeing this message, your browser or editor doesn't support Web Archive files.  Please download a browser that supports Web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437B.526C0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EBA2D4/pmp+enhancement+-+spike,+sail+and+unit+te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NAAoAaAByAGUAZgA9ACIAcABtAHAAKwBlAG4AaABhAG4AY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KwAtACsAcwBwAGkAawBlACwAKwBzAGEAaQBsACsAYQBuAGQAKwB1AG4AaQB0ACs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fAGYAaQBsAGUAcwAvAGYAaQBsAGUAbABpAHMAdAAuAHgAbQBsACIAPgANAAoAP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UAPgBwAG0AcAAgAGUAbgBoAGEAbgBjAGUAbQBlAG4AdAAgAC0AIABzAHAAaQBrAGUA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QBpAGwAIABhAG4AZAAgAHUAbgBpAHQAIAB0AGUAcwB0ADwALwB0AGkAdABsAGU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hAC0ALQBbAGkAZgAgAGcAdABlACAAbQBzAG8AIAA5AF0APgA8AHgAbQBsAD4ADQAKACA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RABvAGMAdQBtAGUAbgB0AFAAcgBvAHAAZQByAHQAaQBlAHMAPgANAAoAIAAgADwAbwA6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0AGgAbwByAD4AUwBvAGIAZQByACAATABpAHUAPAAvAG8AOgBBAHUAdABoAG8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vADoATABhAHMAdABBAHUAdABoAG8AcgA+AFMAbwBiAGUAcgAgAEwAaQB1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hAHMAdABBAHUAdABoAG8AcgA+AA0ACgAgACAAPABvADoAUgBlAHYAaQBzAGkAbwBuAD4AN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FIAZQB2AGkAcwBpAG8AbgA+AA0ACgAgACAAPABvADoAVABvAHQAYQBs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3ADwALwBvADoAVABvAHQAYQBsAFQAaQBtAGUAPgANAAoAIAAgADwAbwA6AEMAcgBl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yADAAMgAxAC0AMAA1AC0AMAA3AFQAMQAxADoANAA3ADoAMAAwAFoAPAAvAG8AOgBD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QAZQBkAD4ADQAKACAAIAA8AG8AOgBMAGEAcwB0AFMAYQB2AGUAZAA+ADIAMAAyADEAL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LQAwADcAVAAxADEAOgA1ADgAOgAwADAAWgA8AC8AbwA6AEwAYQBzAHQAUwBhAHYAZQ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G8AOgBQAGEAZwBlAHMAPgAxADwALwBvADoAUABhAGcAZQBz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XAG8AcgBkAHMAPgA4ADEANgA8AC8AbwA6AFcAbwByAGQAcwA+AA0ACgAgACA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oAGEAcgBhAGMAdABlAHIAcwA+ADQANgA1ADIAPAAvAG8AOgBDAGgAYQByAGEAYwB0AGU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8AOgBMAGkAbgBlAHMAPgAzADgAPAAvAG8AOgBMAGkAbgBlAHM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bwA6AFAAYQByAGEAZwByAGEAcABoAHMAPgAxADAAPAAvAG8AOgBQAGEAcgBhAGc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aABzAD4ADQAKACAAIAA8AG8AOgBDAGgAYQByAGEAYwB0AGUAcgBzAFcAaQB0AGgAU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MAPgA1ADQANQA4ADwALwBvADoAQwBoAGEAcgBhAGMAdABlAHIAcwBXAGkAdABoAF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zAD4ADQAKACAAIAA8AG8AOgBWAGUAcgBzAGkAbwBuAD4AMQA2AC4AMAAw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lAHIAcwBpAG8AbgA+AA0ACgAgADwALwBvADoARABvAGMAdQBtAGUAbgB0AFAAcgBvAHA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lAHMAPgANAAoAIAA8AG8AOgBPAGYAZgBpAGMAZQBEAG8AYwB1AG0AZQBuAHQAUw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4AZwBzAD4ADQAKACAAIAA8AG8AOgBBAGwAbABvAHcAUABOAEcALwA+AA0ACgAg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wBmAGYAaQBjAGUARABvAGMAdQBtAGUAbgB0AFMAZQB0AHQAaQBuAGcAcwA+AA0AC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tAGwAPgA8ACEAWwBlAG4AZABpAGYAXQAtAC0APgANAAoAPABsAGkAbgBrACAAcgBlAGwAP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tAGUARABhAHQAYQANAAoAaAByAGUAZgA9ACIAcABtAHAAKwBlAG4AaABhAG4AY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KwAtACsAcwBwAGkAawBlACwAKwBzAGEAaQBsACsAYQBuAGQAKwB1AG4AaQB0ACs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fAGYAaQBsAGUAcwAvAHQAaABlAG0AZQBkAGEAdABhAC4AdABoAG0AeAAiAD4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awAgAHIAZQBsAD0AYwBvAGwAbwByAFMAYwBoAGUAbQBlAE0AYQBwAHAAaQBuAGc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cgBlAGYAPQAiAHAAbQBwACsAZQBuAGgAYQBuAGMAZQBtAGUAbgB0ACsALQArAHMAcABp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sACsAcwBhAGkAbAArAGEAbgBkACsAdQBuAGkAdAArAHQAZQBzAHQAXwBmAGkAbABlAHMAL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cwBjAGgAZQBtAGUAbQBhAHAAcABpAG4AZwAuAHgAbQBsACIAPgANAAoAPAA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bAGkAZgAgAGcAdABlACAAbQBzAG8AIAA5AF0APgA8AHgAbQBsAD4ADQAKACAAPAB3ADoAV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EAG8AYwB1AG0AZQBuAHQAPgANAAoAIAAgADwAdwA6AFMAcABlAGwAbABpAG4AZwB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UAPgBDAGwAZQBhAG4APAAvAHcAOgBTAHAAZQBsAGwAaQBuAGcAUwB0AGEAdABl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UAHIAYQBjAGsATQBvAHYAZQBzAD4AZgBhAGwAcwBlADwALwB3ADoAVA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E0AbwB2AGUAcwA+AA0ACgAgACAAPAB3ADoAVAByAGEAYwBrAEYAbwByAG0AYQB0AH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LwA+AA0ACgAgACAAPAB3ADoAVgBhAGwAaQBkAGEAdABlAEEAZwBhAGkAbgBzAHQAUw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EAcwAvAD4ADQAKACAAIAA8AHcAOgBTAGEAdgBlAEkAZgBYAE0ATABJAG4AdgBh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ZgBhAGwAcwBlADwALwB3ADoAUwBhAHYAZQBJAGYAWABNAEwASQBuAHYAYQBsAGk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SQBnAG4AbwByAGUATQBpAHgAZQBkAEMAbwBuAHQAZQBuAHQAP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AAvAHcAOgBJAGcAbgBvAHIAZQBNAGkAeABlAGQAQwBvAG4AdABlAG4Ad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QQBsAHcAYQB5AHMAUwBoAG8AdwBQAGwAYQBjAGUAaABvAGwAZABlAHIAVABlAHgAd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8AC8AdwA6AEEAbAB3AGEAeQBzAFMAaABvAHcAUABsAGEAYwBlAGgAbwBs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FQAZQB4AHQAPgANAAoAIAAgADwAdwA6AEQAbwBOAG8AdABQAHIAbwBtAG8AdABlAFEAR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GkAZABUAGgAZQBtAGUATwB0AGgAZQByAD4ARQBOAC0AVQBT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3ADoATABpAGQAVABoAGUAbQBlAE8AdABoAGUAcgA+AA0ACgAgACAAPAB3ADoATABpAGQAV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EEAcwBpAGEAbgA+AFgALQBOAE8ATgBFADwALwB3ADoATABpAGQAVABoAGUAbQBl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GEAbgA+AA0ACgAgACAAPAB3ADoATABpAGQAVABoAGUAbQBlAEMAbwBtAHAAbABlAHgAU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wAHQAPgBYAC0ATgBPAE4ARQA8AC8AdwA6AEwAaQBkAFQAaABlAG0AZQBDAG8AbQBw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FMAYwByAGkAcAB0AD4ADQAKACAAIAA8AHcAOgBDAG8AbQBwAGEAdABpAGIAaQBs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DwAdwA6AEIAcgBlAGEAawBXAHIAYQBwAHAAZQBkAFQAYQBiAGwAZQBz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3ADoAUwBwAGwAaQB0AFAAZwBCAHIAZQBhAGsAQQBuAGQAUABhAHI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C8APgANAAoAIAAgADwALwB3ADoAQwBvAG0AcABhAHQAaQBiAGkAbABpAHQAe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RABvAE4AbwB0AE8AcAB0AGkAbQBpAHoAZQBGAG8AcgBCAHIAbwB3AH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bQA6AG0AYQB0AGgAUAByAD4ADQAKACAAIAAgADwAbQA6AG0AYQ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G4AdAAgAG0AOgB2AGEAbAA9ACIAQwBhAG0AYgByAGkAYQAgAE0AYQB0AGg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bQA6AGIAcgBrAEIAaQBuACAAbQA6AHYAYQBsAD0AIgBiAGUAZgBvAHIAZ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tADoAYgByAGsAQgBpAG4AUwB1AGIAIABtADoAdgBhAGwAPQAiACYAI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wAtACIALwA+AA0ACgAgACAAIAA8AG0AOgBzAG0AYQBsAGwARgByAGEAYwAgAG0AOgB2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9ACIAbwBmAGYAIgAvAD4ADQAKACAAIAAgADwAbQA6AGQAaQBzAHAARABlAGY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G0AOgBsAE0AYQByAGcAaQBuACAAbQA6AHYAYQBsAD0AIgAw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0AOgByAE0AYQByAGcAaQBuACAAbQA6AHYAYQBsAD0AIgAwACIALwA+AA0ACg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kAGUAZgBKAGMAIABtADoAdgBhAGwAPQAiAGMAZQBuAHQAZQByAEcAcgBvAHUAc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tADoAdwByAGEAcABJAG4AZABlAG4AdAAgAG0AOgB2AGEAbAA9ACI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iAC8APgANAAoAIAAgACAAPABtADoAaQBuAHQATABpAG0AIABtADoAdgBhAGwAPQA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AFMAdQBwACIALwA+AA0ACgAgACAAIAA8AG0AOgBuAGEAcgB5AEwAaQBtACAAbQA6AH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1AG4AZABPAHYAcgAiAC8APgANAAoAIAAgADwALwBtADoAbQBhAHQAaABQAHI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FcAbwByAGQARABvAGMAdQBtAGUAbgB0AD4ADQAKADwALwB4AG0AbAA+ADwAIQBbAGU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BdAC0ALQA+ADwAIQAtAC0AWwBpAGYAIABnAHQAZQAgAG0AcwBvACAAOQBdAD4APAB4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A0ACgAgADwAdwA6AEwAYQB0AGUAbgB0AFMAdAB5AGwAZQBzACAARABlAGY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UwB0AGEAdABlAD0AIgBmAGEAbABzAGUAIgAgAEQAZQBm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ZgBhAGwAcwBlACIADQAKACAAIABEAGUAZg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EQAZQBmAFEARgBvAHIAbQBhAH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AGYAUAByAGkAbwByAGkAdAB5AD0AIgA5ADkAIgANAAoAIAAgAEwAYQB0AGUAbgB0AF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DAG8AdQBuAHQAPQAiADMANwA2ACI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wACIAIABRAEYAbwByAG0AYQB0AD0AIgB0AHIAdQBlACIAIABOAGEAbQBlAD0AIg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5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oAGUAYQBkAGkAbgBn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5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oAGUAYQBkAGkAbgBn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5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oAGUAYQBkAGkAbgBn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5ACIAIABRAEYAbwByAG0AYQB0AD0AIgB0AHIAdQ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oAGUAYQBkAGkAbgBn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5ACIAIABTAGUAbQBpAEgAaQBkAGQAZQBu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dAByAHUAZQ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CAATgBhAG0AZQA9ACIAaABlAGEAZABpAG4AZw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O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EARgBvAHIAbQBhAHQAPQAiAHQAcgB1AGUAIgAgAE4AYQBtAGUAPQAi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GQAaQBuAGcAIAA2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oAGUAYQBkAGkAbgBnACAAN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5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GAG8AcgBtAGEAdAA9ACIAdAByAHUAZQAiACAATgBhAG0AZQA9ACIAaABl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O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gAZQBhAGQAaQBuAGcAIAA5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aQBuAGQAZQB4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pAG4AZABlAHg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aQBuAGQAZQB4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pAG4AZABlAHg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aQBuAGQAZQB4ACAAN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gADg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pAG4AZABlAHgAIAA5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MAOQAiACAAUwBlAG0AaQBIAGkAZABkAGUAbg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j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z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IABOAGEAbQBlAD0AIgB0AG8AYw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5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CAATgBhAG0AZQA9ACIAdABvAGM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MAO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HQAbwBj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zADkAIgAgAFMAZQBtAGkASABpAGQAZABlAG4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G8AYw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w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DQAKACAAIA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CAATgBhAG0AZQA9ACIAdABvAGM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MAO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gAE4AYQBtAGUAPQAiAHQAbwBjACAAN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zADk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0AG8AYwAgADg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MwA5ACIAIABTAGUAbQBpAEgAaQBkAGQAZQBu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vAGMAIAA5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gBvAHIAbQBhAGwAIABJAG4AZABlAG4Ad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YAbw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QAZQAgAHQAZQB4AH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hAG4AbgBvAHQAYQB0AGkAbwBuACAAdABlAHg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ZQB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ZgBvAG8AdABlAH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pAG4AZABlAHgAIABoAGU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N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GMAYQBwAHQAaQBvAG4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0AGEAYgBsAGUAIABvAGYAIABmAGkAZw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ZQBuAHYAZQBsAG8AcABlACAAYQBkAGQAcgBlAHMAc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GUAbgB2AGU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AgAHIAZQB0AHUAcgBu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ZgBvAG8AdABuAG8AdABlACAAcgBlAGYAZQByAGUAb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G4AbgBvAHQAYQB0AGkAbwBuACAAcgBlAGYAZQByAGUAbgBjAG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AAbgB1AG0AYgBlAH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wAGEAZwBlACAAbgB1AG0AYgBlAH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lAG4AZ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lACAAcgBlAGYAZQByAGUAbgBjAG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lAG4AZABuAG8AdABlACAAdABlAHgAd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YQBiAGwAZQAgAG8AZgAgAGEAdQB0AGgAbwByAGkAdABpAGUAc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0AYQBj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HQAbwBhACAAaABlAGEAZABpAG4AZ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wAaQBzAH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1AGwAbABlAH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kAcwB0ACAATgB1AG0AYgBlAH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MAGkAcw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MAGkAcwB0ACAAN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CAHUAbABsAGU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kAcwB0ACAAQgB1AGwAbABl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EIAdQBsAGwAZQB0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wAaQBzAHQAIABCAHUAbABsAGU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TgB1AG0AYgBlAHI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gAE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OAHUAbQBiAGUAcg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MAGkAcwB0ACAAT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E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VABpAHQAbA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wBsAG8AcwBpAG4AZ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MAaQBnAG4AYQB0AHUAcgBl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E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EAGUAZgBhAHUAbAB0ACAAUABhAHIAYQBnAHIAYQBwAGgAIABG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gBvAGQAeQAgAFQAZQB4AH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CAG8AZAB5ACAAVABlAHgAdAAgAE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EMAbwBuAHQAaQBuAHUAZ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wAaQBzAHQAIABD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1AGU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EMAbwBuAHQAaQBuAHUAZQ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wBvAG4AdABpAG4AdQBl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wAaQBzAHQAIABDAG8AbgB0AGkAb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HMAcwBhAGcAZQAgAEgAZQBhAGQAZQB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EAMQAiACAAUQBGAG8AcgBtAGEAd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UwB1AGIAdABpAHQAbABl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UwBhAGwAdQB0AGEAdABpAG8Ab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0AG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CAG8AZAB5ACAAVABlAHgAdAAgAEYAaQByAHMAdAAgAEkAbgBk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gBvAGQAeQAgAFQAZQB4AHQAIABGAGkAcgBzAHQAIABJAG4AZABlAG4Ad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OAG8AdABlACAASABlAGEAZABpAG4AZ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IAbwBkAHkAIABUAGUAeA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bwBkAHkAIABUAGUAeA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IAbwBkAHkAIABUAGUAeAB0ACAAS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gBvAGQAeQAgAFQAZQB4AHQAIABJAG4AZABlAG4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C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IABUAGUAeAB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SAB5AHAAZQByAGwAaQBuAGs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GAG8AbABsAG8Ad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SAB5AHAAZQByAGwAaQBuAGs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gAyACIAIABRAEYAbwByAG0AYQB0AD0AIgB0AHIAdQBlACIAIABOAGEAbQBlAD0AIgB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4AZ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yADAAIgAg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BhAHQAPQAiAHQAcgB1AGUAIgAgAE4AYQBtAGUAPQAiAEUAbQBwAGgAYQBzAGkAc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QAbwBjAHUAbQBlAG4AdAAgAE0AYQBw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UABsAGEAaQBuACAAVABlAHg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LQBtAGEAaQBsACAAUwBpAGcAbgBhAHQAdQByAG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IAFQATQBMACAAVABvAH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BGAG8AcgBt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SABUAE0ATAAgAEIAbwB0AHQAbwBtACAAbwBmACAARgBvAHIAb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4AbwByAG0AYQBsACAAKABXAGUAYgAp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SABUAE0ATAAgAEEAYwByAG8AbgB5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IAFQATQBMACAAQQBkAGQAcgBlAHMAc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gAVABNAEwAIABDAGkAdABl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UAE0ATAAgAEMAbwBkAG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IAFQATQBMACAARABlAGYAaQBuAGkAdABpAG8Ab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VABNAEwAIABLAGUAeQBiAG8AYQByAG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IAFQATQBMACAAUAByAGU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lAG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IAFQATQBMACAAUwBhAG0AcABsAG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IAFQATQBMACAAVAB5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HIAaQB0AGUAc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gAVABNAEwAIABWAGEAcgBpAGEAYgBsAG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FQAYQBiAGwAZ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GEAbgBuAG8AdABhAHQAaQBvAG4AIABzAHUAYgBqAGU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gBvACAATABpAHM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8AdQB0AGwAaQBuAGUAIABMAGkAcwB0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dQB0AGwAaQBuAGUAIABMAGkAcw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8AdQB0AGwAaQBuAGU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YQBiAGwAZQAgAFMAaQBtAHAAbABl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HAAbABl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FMAaQBtAHAAbABl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EMAbABhAHMAcwBpAGM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QwBsAGEAcwBzAGk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DAGwAYQBzAHMAaQBj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BpAGM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QwBvAGwAbwByAGYAdQBs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MAbwBsAG8AcgBmAHUAbA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UAGEAYgBsAGUAIA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QwBvAGwAdQBtAG4Acw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DAG8AbAB1AG0AbgBz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MAbwBsAHUAb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QwBvAGwAdQBtAG4Acw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1AG0AbgBz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EcAcgBpAG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RwByAGkAZ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HAHIAaQBk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EcAcgBpAG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RwByAGkAZ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HAHIAaQBk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EcAcgBpAGQAIAA3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RwByAGkAZAAgADg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MAGkAcw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wAaQBz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TABpAHM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MAGkAcw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wAaQBz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TABpAHM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MAGkAcwB0ACAAN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wAaQBzAHQAIAA4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MwBEACAAZQBmAGYAZ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w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AzAEQAIABlAGYAZgBlAGMAdABz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MARAAgAGUAZgBmAGUAYwB0AHM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Qw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0AcABvAHIAYQByAHk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FAGwAZQBnAGEAbgB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UAByAG8AZgBlAHMAcwBpAG8AbgBhAGw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UAGEAYgBsAGUAIABTAHUAY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TAHUAYgB0AGwAZQ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XAGUAYg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XAGUAYg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g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CAGEAbABsAG8AbwBuACAAVABlAHgAd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zADkAIgAgAE4AYQBtAGUAPQAiAFQAYQBiAGwAZQ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UAGgAZQBtAG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E4AYQBtAGUAPQAiAFAAbABhAGMAZQBoAG8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FQAZQB4AH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TgBvACAAU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pAG4AZ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A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nAGgAdAAgAFMAaABhAGQAaQBuAGc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xACIAIABOAGEAbQBlAD0AIgBMAGkAZwBoAHQ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Mg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GcAaAB0ACAARwByAGkAZ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MAIgAgAE4AYQBtAGUAPQAiAE0AZQBkAGkAdQBtACAAUwBoAGEAZABpAG4AZw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0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QAiACAATgBhAG0AZQA9ACIATQBlAGQAaQB1AG0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Y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TABpAHMAdA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3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O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HAHIAaQBk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kAIgAgAE4AYQBtAGUAPQAiAE0AZQBkAGkAdQBt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EAGEAcgBrACAATABpAHM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EAIgAgAE4AYQBtAGUAPQAiAEMAbwBsAG8AcgBmAHUAbAAgAFMAaA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y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DAG8AbABvAHIAZgB1AGwAIABMAGkAcwB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wAiACAATgBhAG0AZQA9ACIAQwBvAGwAbwByAGYAdQBsACAARwByAGkAZ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A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FMAaABhAGQAaQBuAGc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xACIAIABOAGEAbQBlAD0AIg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QQBjAGMAZQBuAH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MgAiACAATgBhAG0AZQA9ACIATABpAGcAaAB0ACAARwByAGkAZ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M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UwBoAGEAZABpAG4AZwAgADE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0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FMAaABhAGQAaQBuAGcAIAAyACAAQQBjAGMAZQBu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MAGkAcwB0ACAAMQ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lAHYAaQBzAGkAbwBu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AAUQBGAG8AcgBtAGEAdAA9ACIAdAByAHUAZ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UABhAHIAYQBnAHIAYQBwAGg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MgA5ACIAIABRAEYAbwByAG0AYQB0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RAHUAbwB0AG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w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DQAKACAAIAAgAE4AYQBtAGUAPQAiAEk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zAGUAIABRAHUAbwB0AG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2ACIAIABOAGEAbQBlAD0AIgBNAGUAZABpAHUAbQAgAEwAaQBzAHQ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Q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RwByAGkAZAAgADI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5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cAcgBpAGQAIAAz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AAiACAATgBhAG0AZQA9ACIARABhAHIAawAgAEwAaQBzAH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DAG8AbABvAHIAZgB1AGwAIABTAGgAYQBkAGkAbgBn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TABpAHMAdA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M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cAcgBpAGQ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wACIAIABOAGEAbQBlAD0AIg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QAiACAATgBhAG0AZQA9ACIATABpAGcAaAB0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E4AYQBtAGUAPQAiAEwAaQBnAGgAdAAgAEcAcgBpAGQAIABBAGMAYwBlAG4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z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x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A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TAGgAYQBkAGkAbgBnACAAMg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U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TABpAHMAdAAgADE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2ACIAIABOAGEAbQBlAD0AIgBNAGUAZABpAHUAbQ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wAiACAATgBhAG0AZQA9ACIATQBlAGQAaQB1AG0AIABHAHIAaQBkACAAMQ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RwByAGkAZA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z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AAiACAATgBhAG0AZQA9ACIAR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EwAaQBzAHQAIABBAGMAYwBlAG4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wAxACIAIABOAGEAbQBlAD0AIgBDAG8AbABvAHIAZgB1AGw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gAiACAATgBhAG0AZQA9ACIAQwBvAGwAbwByAGYAdQBsACAATABpAHMAd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MAbwBsAG8AcgBmAHUAbAAgAEcAcgBpAG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ZwBoAHQAIABTAGgAYQBkAGkAbgBn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QAiACAATgBhAG0AZQA9ACI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TABpAHMAdAAgAEEAYwBjAGUAbgB0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IAIgAgAE4AYQBtAGUAPQAiAEwAaQBnAGgAdAAgAEcAcgBpAG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FMAaABhAGQAaQBuAGcAIAAx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TAGgAYQBkAGkAbgBn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TABpAHMAdAAgADE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2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wAaQBzAHQAIAAy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w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Q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gAIgAgAE4AYQBtAGUAPQAiAE0AZQBkAGkAdQBtACAARwByAGkAZ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CIAIABOAGEAbQBlAD0AIgBNAGUAZABpAHUAbQAgAEcAcgBpAGQAIAAz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ABhAHIAawAgAEwAaQBzAHQ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xACIAIABOAGEAbQBlAD0AIg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TAGgAYQBkAGkAbgBn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gAiACAATgBhAG0AZQA9ACI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MAIgAgAE4AYQBtAGUAPQAiAEMAbwBsAG8AcgBmAHUAbA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IAIABOAGEAbQBlAD0AIgBMAGkAZwBoAHQAIABTAGgAYQBkAGkAbgBn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GcAaAB0ACAATABpAHMAdA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IAIgAgAE4AYQBtAGUAPQAi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cAcgBpAGQAIABBAGMAYwBlAG4AdA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zACIAIABOAGEAbQBlAD0AIgBNAGUAZABpAHUAbQ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x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AAiACAATgBhAG0AZQA9ACIATQBlAGQAaQB1AG0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UAIgAgAE4AYQBtAGUAPQAiAE0AZQBkAGkAdQBtACAATABpAHMAdAAgADE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2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wAaQBzAHQAIAAy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HAHIAaQBkACAAMQ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g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yAGkAZAAgADI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5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AAiACAATgBhAG0AZQA9ACIARABhAHIAawAgAEwAaQBz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x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TAGgAYQBkAGkAbgBn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TABpAHMAdA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MAIgAgAE4AYQBtAGUAPQAi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cAcgBpAGQ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wACIAIABOAGEAbQBlAD0AIgBMAGkAZwBoAHQ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QAiACAATgBhAG0AZQA9ACIATABpAGcAaAB0ACAATABpAHM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nAGgAdAAgAEcAcgBpAGQAIABBAGMAYwBlAG4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z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x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AAiACAATgBhAG0AZQA9ACIATQBlAGQAaQB1AG0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MgAgAEEAYwBjAGUAbg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UAIgAgAE4AYQBtAGUAPQAiAE0AZQBkAGkAdQBt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2ACIAIABOAGEAbQBlAD0AIgBNAGUAZABpAHUAbQAgAEwAaQBzAHQ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HAHIAaQBkACAAMQ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g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RwByAGkAZAAgADI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5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z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AAiACAATgBhAG0AZQA9ACIARABhAHIAaw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xACIAIABOAGEAbQBlAD0AIgBDAG8AbABvAHIAZgB1AGwAIABTAGgAYQBkAGkAbgBn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QwBvAGwAbwByAGYAdQBsACAATABpAHM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M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MAbwBsAG8AcgBmAHUAbAAgAEcAcgBpAGQ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wACIAIABOAGEAbQBlAD0AIgBM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TAGgAYQBkAGkAbgBn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QAiACAATgBhAG0AZQA9ACIATABpAGcAaAB0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IAIgAgAE4AYQBtAGUAPQAiAEwAaQBnAGgAdAAgAEcAcgBpAG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z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FMAaABhAGQAaQBuAGcAIAAx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TAGgAYQBkAGkAbgBnACAAMg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U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TABpAHMAdAAgADE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2ACIAIABOAGEAbQBlAD0AIgBNAGUAZABpAHUAb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y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wAiACAATgBhAG0AZQA9ACIATQBlAGQAaQB1AG0AIABHAHIAaQBk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gAE4AYQBtAGUAPQAiAE0AZQBkAGkAdQBtACAARwByAGkAZA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5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cAcgBpAGQAIAAzACAAQQBjAGMAZQBuAH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AAiACAATgBhAG0AZQA9ACIAR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gAEwAaQBzAHQ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xACIAIABOAGEAbQBlAD0AIgBDAG8AbABvAHIAZgB1AGw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gAiACAATgBhAG0AZQA9ACIAQwBvAGwAbwByAGYAdQBs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gAE4AYQBtAGUAPQAiAEMAbwBsAG8AcgBmAHUAbAAgAEcAcgBpAG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QA5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DQAKACAAIAAgAE4AYQBtAGUAPQAiAFMAdQBiAHQ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QBtAHAAaABhAHMAaQB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iACAAUQBGAG8AcgBtAGEAd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JAG4AdABlAG4AcwBlACAARQBtAHAAaABhAHMAaQB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MQAiACAAUQBGAG8AcgBtAGEAd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TAHUAYgB0AGwAZQAgAFIAZQBmAGUAcgBlAG4AYwBl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MAMg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JAG4AdABlAG4AcwBlACAAUgBlAGY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jAG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zACI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0AHIAdQBlACIAIABOAGEAbQBlAD0AIgBCAG8AbwBrACAAVA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Nw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E4AYQBtAGUAPQAiAEIAaQBiAGwAaQBvAGcAcg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5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TwBDACAASABlAGEAZABpAG4AZ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EAIgAgAE4AYQBtAGUAPQAiAFAAbABhAGkAbg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QAGwAYQBpAG4AIABUAGEAYgBsAGU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MwAiACAATgBhAG0AZQA9ACIAUABsAGEAaQBu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Q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AAbABhAGkAbgAgAFQAYQBiAGwAZQ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1ACIAIABOAGEAbQBlAD0AIgBQAGwAYQBpAG4AIABUAGEAYgBsAGU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EwAaQBnAGg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Y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TABpAGcAaAB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ACAATgBhAG0AZQA9ACIARwByAGkAZAAgAFQAYQBiAGwAZQ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4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A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ABEAGEAcgBr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AATgBhAG0AZQA9ACIARwByAGkAZAAgAFQAYQBiAGwAZQAgADY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NwAgAEMAbwBsAG8AcgBmAHUAb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Y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EAIABMAGkAZwBoAHQAIABBAGMAYwBlAG4AdA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3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MgAgAEEAYwBjAGUAbgB0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g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zACAAQQBjAGMAZQBuAH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OQAiACAATgBhAG0AZQA9ACIARwByAGkAZAAgAFQAYQBiAGwAZQAgAD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HAHIAaQBkACAAVABhAGIAbABlACAANQAgAEQAYQByAGs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cAcgBpAGQAIABUAGEAYgBsAGUAIAA2ACA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QQBjAGMAZQBuAHQ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gAiAA0ACgAgACA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gAEMAbwBsAG8AcgBmAHUAbA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YAIgANAAoAIAAg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EAIABMAGkAZwBoAHQ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3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gAgAEEAYwBjAGUAbg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gAIgAgAE4AYQBtAGUAPQAiAEcAcgBpAGQAIABUAGEAYgBsAGU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iACAATgBhAG0AZQA9ACIARwByAGkAZAAgAFQAYQBiAGwAZQAgAD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w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QAgAEQAYQByAGs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x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2ACA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A0ACgAgACAAIABOAGEAbQBlAD0AIgBHAHIAaQBkACAAVABhAGIAbABlACAANw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YAIgANAAoAIAAg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EAIABMAGkAZwBoAHQAIABBAGMAYwBlAG4Ad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3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gAIgAgAE4AYQBtAGUAPQAiAEcAcgBpAGQAIABUAGEAYgBsAGUAIAAz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Q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w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QAgAEQAYQByAGs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x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2ACAAQwBvAGwAbwByAGYAdQBs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g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HAHIAaQBkACAAVABhAGIAbABlACAANw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EAYwBjAGUAbg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YAIgANAAoAIAAgACAATgBhAG0AZQA9ACIARwByAGkAZAAgAFQAYQBiAGwAZQAgADE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BAGMAYwBlAG4AdAAgAD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3ACIAIABOAGEAbQBlAD0AIgBHAHIAaQBkACAAVABhAGIAbABlACAAMg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zACAAQQBjAGMAZQBuAH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O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Q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w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QAgAEQAYQByAGs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xACIADQAKACAAIA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2ACAAQwBvAGwAbwByAGYAdQBs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g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wAgAEMAbwBsAG8AcgBmAHUAb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Y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RwByAGkAZAAgAFQAYQBiAGwAZQAgADEAIA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IAIABOAGEAbQBlAD0AIgBHAHIAaQBkACAAVABhAGIAbABl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g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zACAAQQBjAGMAZQBuAHQ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OQ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Q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w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gAEQAYQByAGs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xACIADQAKACAAIA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2ACAAQwBvAGwAbwByAGYAdQBs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g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w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Y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EAIABMAGkAZwBo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3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Mg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g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zACAAQQBjAGMAZQBuAHQAIAA2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OQ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QAIABBAGMAYwBlAG4AdAAgADY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wACIAIABOAGEAbQBlAD0AIgBHAHIAaQBkACAAVABhAGIAbABlACAANQ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IABBAGMAYwBlAG4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xACIADQAKACAAIAAgAE4AYQBtAGUAPQAiAEcAcgBpAGQAIABUAGEAYgBsAGU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bwByAGYAdQBs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gAiAA0ACgAgACA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wAgAEMAbwBsAG8AcgBmAHUAbA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Y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xACAATABpAGcAaAB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wAiACAATgBhAG0AZQA9ACIATABpAHMAdAAgAFQAYQBiAGwAZQ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4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kAIgAgAE4AYQBtAGUAPQAiAEwAaQBzAHQAIABUAGEAYgBsAGU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A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UAIABEAGEAcgBr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QAiACAATgBhAG0AZQA9ACIATABpAHMAdAAgAFQAYQBiAGwAZQ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8AbABvAHIAZgB1AGw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IAIABOAGEAbQBlAD0AIgBMAGkAcwB0ACAAVABhAGIAbABlACAANwAg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Y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EAIABMAGkAZwBo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3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Mg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zACAAQQBjAGMAZQBu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OQAi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Q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wACIAIABOAGEAbQBlAD0AIgBMAGkAcwB0ACAAVABhAGIAbABlACA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ABBAGMAYwBlAG4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xACIADQAKACAAIA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AAQwBvAGwAbwByAGYAdQBs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g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wAgAEMAbwBsAG8AcgBmAHUAbAAgAEEAYwBjAGUAbgB0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Y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EAIABMAGkAZwBo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Mg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g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z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Q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ABBAGMAYwBlAG4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wACIAIABOAGEAbQBlAD0AIgBMAGkAcwB0ACAAVABhAGIAbABlACAANQAgAEQ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IADQAKACAAIAAgAE4AYQBtAGUAPQAiAEwAaQBzAHQAIABUAGEAYgBsAGUAIAA2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QQBjAGMAZQBu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gAiAA0ACgAgACA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wAgAEMAbwBsAG8AcgBmAHUAbAAgAEEAYwBjAGUAbgB0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Y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EAIABMAGkAZwBoAHQ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3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MgAgAEEAYwBjAGUAbgB0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gAIg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QAiACAATgBhAG0AZQA9ACIATABpAHMAdAAgAFQAYQBiAGwAZQAgAD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QAgAEQAYQByAGs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x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BUAGEAYgBsAGUAIAA2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QQBjAGMAZQBu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gAiAA0ACgAgACAAIABOAGEAbQBlAD0AIgBMAGkAcwB0ACAAVABhAGIAbABlACAAN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YAIgANAAoAIAAg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EAIABMAGkAZwBoAHQ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3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gAgAEEAYwBjAGUAbgB0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gAIgAgAE4AYQBtAGUAPQAiAEwAaQBzAHQAIABUAGEAYgBsAGUAIAA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TgBhAG0AZQA9ACIATABpAHMAdAAgAFQAYQBiAGwAZQAgAD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QAgAEQAYQByAGsAIABBAGMAYwBlAG4AdA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x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2ACAAQwBvAGwAbwByAGYAdQBs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VABhAGIAbABlACAANw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YAIgANAAoAIAAg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MAGkAZwBoAHQ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3ACI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N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gAIgAgAE4AYQBtAGUAPQAiAEwAaQBzAHQAIABUAGEAYgBsAGUAIAAz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O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QAIABBAGMAYwBlAG4AdA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w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NQAgAEQAYQByAGs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x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2ACAAQwBvAGwAbwByAGYAdQBs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g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wAg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NAAoAIAAgACAATgBhAG0AZQA9ACIATABpAHMAdAAgAFQAYQBiAGwAZQAgADE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BAGMAYwBlAG4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3ACIAIABOAGEAbQBlAD0AIgBMAGkAcwB0ACAAVABhAGIAbABlACAAMg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g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z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O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Q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w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QAgAEQAYQByAGs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x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2ACAAQwBvAGwAbwByAGYAdQBsACAAQQBjAGMAZQBuAH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g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wAgAEMAbwBsAG8AcgBmAHUAb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uAHQAaQBvAG4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TAG0AYQByAHQAIABIAHkAcABlAHI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gAYQBzAGgAdABhAGc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VAG4AcgBlAHMAbwBsAHYAZQBkACAAT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MAbQBhAHIAdAAgAEwAaQBuAGsAIgAvAD4ADQAKACAAPAAvAHcAO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4AdABTAHQAeQBsAGUAcwA+AA0ACgA8AC8AeABtAGwAPgA8ACEAWwBlAG4AZABpAGYAX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PgANAAoAPABzAHQAeQBsAGUAPgANAAoAPAAhAC0ALQANAAoAQABtAGUAZABpAGEAIA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QAIAB7AA0ACgAgACAAIAAgACMAbQBhAGkAbgAgAHsADQAKACAAIAAgACAAIAAgACA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C0AYgBvAHQAdABvAG0AOgAgADEAZQBtACAAIQBpAG0AcABvAHIAd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CAALwAqACAAVABoAGUAIABkAGUAZgBhAHUAbAB0ACAAcABhAGQAZABpAG4AZwAgAG8AZ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ZQBtACAAaQBzACAAdABvAG8AIABtAHUAYwBoACAAZgBvAHIAIABwAHIAaQBuAHQAbw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CoALwANAAoAIAAgACAAIAB9AA0ACgANAAoAIAAgACAAIABiAG8AZAB5ACAAe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GYAbwBuAHQALQBmAGEAbQBpAGwAeQA6ACAAQQByAGkAYQBsACwAIA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2AGUAdABpAGMAYQAsACAARgByAGUAZQBTAGEAbgBzACwAIABzAGEAbgBzAC0AcwBlAHI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IAAgACAAIABmAG8AbgB0AC0AcwBpAHoAZQA6ACAAMQ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IAAgACAAbABpAG4AZQAtAGgAZQBpAGcAaAB0ADoAIAAxAC4AMg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H0ADQAKAA0ACgAgACAAIAAgAGIAbwBkAHkALAAgACMAZgB1AGwAbAAt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0AYwBvAG4AdABhAGkAbgBlAHIALAAgACMAbQBhAGkAbgAsACAAIwBwAGEAZwBlACwAI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uAHQAZQBuAHQALAAgAC4AaABhAHMALQBwAGUAcgBzAG8AbgBhAGwALQBzAGkAZABl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CAAIwBjAG8AbgB0AGUAbgB0ACAAewANAAoAIAAgACAAIAAgACAAIAAgAGIAYQBjAGsAZ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QBuAGQAOgAgACMAZgBmAGYAIAAhAGkAbQBwAG8AcgB0AGEAbgB0AD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jAG8AbABvAHIAOgAgACMAMAAwADAAIAAhAGkAbQBwAG8AcgB0AGEAbg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IABiAG8AcgBkAGUAcgA6ACAAMAAgACEAaQBtAHAAbwByAHQAY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AgACAAIAAgAHcAaQBkAHQAaAA6ACAAMQAwADAAJQAgACEAaQBt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uAHQAOwANAAoAIAAgACAAIAAgACAAIAAgAGgAZQBpAGcAaAB0ADoAIABhAHUAdAB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pAG0AcABvAHIAdABhAG4AdAA7AA0ACgAgACAAIAAgACAAIAAgACAAbQBpAG4ALQ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CAAYQB1AHQAbwAgACEAaQBtAHAAbwByAHQAYQBuAHQAOwANAAo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0AYQByAGcAaQBuADoAIAAwACAAIQBpAG0AcABvAHIAdABhAG4AdAA7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cABhAGQAZABpAG4AZwA6ACAAMAAgACEAaQBtAHAAbwByAHQAYQBu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gAGQAaQBzAHAAbABhAHkAOgAgAGIAbABvAGMAawAgACEAaQBt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uAHQAOwANAAoAIAAgACAAIAB9AA0ACgANAAoAIAAgACAAIABhACwAIABhADo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sACAAYQA6AHYAaQBzAGkAdABlAGQALAAgAGEAOgBmAG8AYwB1AHMALAAgAGEAOgBoAG8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AAgAGEAOgBhAGMAdABpAHYAZQAgAHsADQAKACAAIAAgACAAIAAgACAAIABj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CMAMAAwADAAOwANAAoAIAAgACAAIAB9AA0ACgANAAoAIAAgACAAIAAjAGMAbwBu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oADEALAANAAoAIAAgACAAIAAjAGMAbwBuAHQAZQBuAHQAIABoADIALA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jAGMAbwBuAHQAZQBuAHQAIABoADMALAANAAoAIAAgACAAIAAjAGMAbwBuAHQAZQBuAHQ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LAANAAoAIAAgACAAIAAjAGMAbwBuAHQAZQBuAHQAIABoADUALAANAAoAIAAgACAAIAA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ZQBuAHQAIABoADYAIAB7AA0ACgAgACAAIAAgACAAIAAgACA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ABBAHIAaQBhAGwALAAgAEgAZQBsAHYAZQB0AGkAYwBhACwAIABGAHIAZQBl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LAAgAHMAYQBuAHMALQBzAGUAcgBpAGYAOwANAAoAIAAgACAAIAAgACAAIAAgAHA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iAHIAZQBhAGsALQBhAGYAdABlAHIAOgAgAGEAdgBvAGkAZAA7AA0ACgAgACAAIAAg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gACAAIAAgAHAAcgBlACAAewANAAoAIAAgACAAIAAgACAAIAAg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AATQBvAG4AYQBjAG8ALAAgACIAQwBvAHUAcgBpAGUAcgAgAE4AZQB3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G0AbwBuAG8AcwBwAGEAYwBlADsADQAKACAAIAAgACAAfQANAAoADQAKACAAIAAgACAAI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kAGUAcgAsAA0ACgAgACAAIAAgAC4AYQB1AGkALQBoAGUAYQBkAGUAcgAtAGkAbg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sAA0ACgAgACAAIAAgACMAbgBhAHYAaQBnAGEAdABpAG8AbgAsAA0ACgAgACAAIAAgACM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iAGEAcgAsAA0ACgAgACAAIAAgAC4AcwBpAGQAZQBiAGEAcgAsAA0ACgAgACAAIAAgA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cwBvAG4AYQBsAC0AaQBuAGYAbwAtAHMAaQBkAGUAYgBhAHIALAANAAoAIAAgACA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QAtAGYAaQB4AGUAZAAtAHMAaQBkAGUAYgBhAHIALAANAAoAIAAgACAAIAAuAHA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MAdABpAG8AbgBzACwADQAKACAAIAAgACAALgBuAGEAdgBtAGUAbgB1ACw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BhAGoAcwAtAG0AZQBuAHUALQBiAGEAcgAsAA0ACgAgACAAIAAgAC4AbgBvAHAAc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sAA0ACgAgACAAIAAgAC4AaQBuAGwAaQBuAGUALQBjAG8AbgB0AHIAbwBsAC0AbABpAG4Aa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4AaQBuAGwAaQBuAGUALQBjAG8AbgB0AHIAbwBsAC0AbABpAG4Aaw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NAAoAIAAgACAAIABhAC4AcwBoAG8AdwAtAGwAYQBiAGUAbABzAC0AZQBkAGkAdABvAHIA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uAGcAbABvAGIAYQBsAC0AYwBvAG0AbQBlAG4AdAAtAGEAYwB0AGkAbw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NAAoAIAAgACAAIAAuAGMAbwBtAG0AZQBuAHQALQBhAGMAdABpAG8AbgBzACw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BxAHUAaQBjAGsALQBjAG8AbQBtAGUAbgB0AC0AYwBvAG4AdABhAGkAbgBlAHIAL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jAGEAZABkAGMAbwBtAG0AZQBuAHQAIAB7AA0ACgAgACAAIAAgACAAIAAgACA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sAGEAeQA6ACAAbgBvAG4AZQAgACEAaQBtAHAAbwByAHQAYQBuAHQAO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9AA0ACgANAAoAIAAgACAAIAAvACoAIABDAE8ATgBGAC0AMgA4ADUANAA0ACAAYwBhAG4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wAHIAaQBuAHQAIABtAHUAbAB0AGkAcABsAGUAIABwAGEAZwBlAHMAIABpAG4AIABJ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qAC8ADQAKACAAIAAgACAAIwBzAHAAbABpAHQAdABlAHIALQBjAG8AbgB0AGUAbgB0ACAA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CAAIAAgAHAAbwBzAGkAdABpAG8AbgA6ACAAcgBlAGwAYQB0AGkAdg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pAG0AcABvAHIAdABhAG4AdAA7AA0ACgAgACAAIAAgAH0ADQAKAA0ACgAgACAAIAAgAC4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QBlAG4AdAAgAC4AZABhAHQAZQA6ADoAYgBlAGYAbwByAGUAIAB7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YwBvAG4AdABlAG4AdAA6ACAAbgBvAG4AZQAgACEAaQBtAHAAbwByAHQAYQBuAHQAO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KgAgAHIAZQBtAG8AdgBlACAAbQBpAGQAZABvAHQAIABmAG8AcgAgAHAAcgBpAG4AdAAg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HcAIAAqAC8ADQAKACAAIAAgACAAfQANAAoADQAKACAAIAAgACAAaAAxAC4AcABhAGc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sAGUAIABpAG0AZwAgAHsADQAKACAAIAAgACAAIAAgACAAIABoAGUAaQBnAGgAdAA6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HQAbwA7AA0ACgAgACAAIAAgACAAIAAgACAAdwBpAGQAdABoADoAIABhAHUAdABv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fQANAAoADQAKACAAIAAgACAALgBwAHIAaQBuAHQALQBvAG4AbAB5ACAAe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gAGQAaQBzAHAAbABhAHkAOgAgAGIAbABvAGMAawA7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A0ACgAgACAAIAAgACMAZgBvAG8AdABlAHIAIAB7AA0ACgAg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MAaQB0AGkAbwBuADoAIAByAGUAbABhAHQAaQB2AGUAIAAhAGkAbQBwAG8AcgB0AGE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IAAvACoAIABDAE8ATgBGAC0AMQA3ADUAMAA2ACAAUABsAGEAYwBlACAAdABoAGU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GUAcgAgAGEAdAAgAGUAbgBkACAAbwBmACAAdABoAGUAIABjAG8AbgB0AGUAbgB0ACAAK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IAAgACAAbQBhAHIAZwBpAG4AOgAgADAAOwANAAo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AAYQBkAGQAaQBuAGcAOgAgADAAOwANAAoAIAAgACAAIAAgACAAIAAgAGIAYQBjAGsAZ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QBuAGQAOgAgAG4AbwBuAGUAOwANAAoAIAAgACAAIAAgACAAIAAgAGMAbABlAGEAcgA6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aAA7AA0ACgAgACAAIAAgAH0ADQAKAA0ACgAgACAAIAAgACMAcABvAHcAZQByAGUAZ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IAB7AA0ACgAgACAAIAAgACAAIAAgACAAYgBvAHIAZABlAHIALQB0AG8AcAA6ACA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A0ACgAgACAAIAAgACAAIAAgACAAYgBhAGMAawBnAHIAbwB1AG4AZAA6ACA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H0ADQAKAA0ACgAgACAAIAAgACMAcABvAHcAZQByAGUAZABiAHkAI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wAHIAaQBuAHQALQBvAG4AbAB5ACAAewANAAoAIAAgACAAIAAgACAAIAAgAGQAaQBzAH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gAGwAaQBzAHQALQBpAHQAZQBtADsADQAKACAAIAAgACAAIAAgACAAIA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oAIABpAHQAYQBsAGkAYwA7AA0ACgAgACAAIAAgAH0ADQAK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cABvAHcAZQByAGUAZABiAHkAIABsAGkALgBuAG8AcAByAGkAbgB0ACAAe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QAaQBzAHAAbABhAHkAOgAgAG4AbwBuAGUAOwANAAoAIAAgACAAIAB9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vACoAIABuAG8AIAB3AGkAZAB0AGgAIABjAG8AbgB0AHIAbwBsAHMAI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HIAaQBuAHQAIAAqAC8ADQAKACAAIAAgACAALgB3AGkAawBpAC0AYwBvAG4AdA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dABhAGIAbABlAC0AdwByAGEAcAAsAA0ACgAgACAAIAAgAC4AdwBpAGsAaQAtAG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BwACwADQAKACAAIAAgACAALgBwAGEAbgBlAGwAIAAuAGMAbwBkAGUAQwBv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sAA0ACgAgACAAIAAgAC4AcABhAG4AZQBsACAALgBjAG8AZABlAE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HIAZQAsAA0ACgAgACAAIAAgAC4AaQBtAGEAZwBlAC0AdwByAGEAcAAgAHs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BvAHYAZQByAGYAbABvAHcAOgAgAHYAaQBzAGkAYgBsAGUAIAAhAGkAb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GEAbgB0ADsADQAKACAAIAAgACAAfQANAAoADQAKACAAIAAgACAALwAqACAAVABPAEQAT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IABzAGgAbwB1AGwAZAAgAHQAaABpAHMAIAB3AG8AcgBrAD8AIAAqAC8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jAGgAaQBsAGQAcgBlAG4ALQBzAGUAYwB0AGkAbwBuACwADQAKACAAIAAgACAAIwBjAG8Ab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HMALQBzAGUAYwB0AGkAbwBuACAALgBjAG8AbQBtAGUAbgB0ACw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jAG8AbQBtAGUAbgB0AHMALQBzAGUAYwB0AGkAbwBuACAALgBjAG8AbQBtAGUAbgB0ACAAL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tAGUAbgB0AC0AYgBvAGQAeQAsAA0ACgAgACAAIAAgACMAYwBvAG0AbQBlAG4AdABz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MAdABpAG8AbgAgAC4AYwBvAG0AbQBlAG4AdAAgAC4AYwBvAG0AbQBlAG4AdAAtAG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HQALAANAAoAIAAgACAAIAAjAGMAbwBtAG0AZQBuAHQAcwAtAHMAZQBj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GMAbwBtAG0AZQBuAHQAIABwACAAewANAAoAIAAgACAAIAAgACAAIAAgAHAAYQBnAGU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GsALQBpAG4AcwBpAGQAZQA6ACAAYQB2AG8AaQBkADsADQAKACAAIAAgACA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wBwAGEAZwBlAC0AYwBoAGkAbABkAHIAZQBuACAAYQAgAHs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B0AGUAeAB0AC0AZABlAGMAbwByAGEAdABpAG8AbgA6ACAAbgBvAG4AZ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H0ADQAKAA0ACgAgACAAIAAgAC8AKgAqAA0ACgAgACAAIAAgACAAaABpAGQ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wBpAHgAaQBlAHMADQAKAA0ACgAgACAAIAAgACAAdABoAGUAIABzAHAAZQBjAGkAZg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IABoAGUAcgBlACAAaQBzACAAYQAgAGgAYQBjAGsAIABiAGUAYwBhAHUAcwBlACA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0ACAAcwB0AHkAbABlAHMADQAKACAAIAAgACAAIABhAHIAZQAgAGcAZQB0AH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YQBkAGUAZAAgAGIAZQBmAG8AcgBlACAAdABoAGUAIABiAGEAcwBl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LgAgACoALwANAAoAIAAgACAAIAAjAGMAbwBtAG0AZQBuAHQAcwAtAHMAZQBj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wAGEAZwBlAFMAZQBjAHQAaQBvAG4AIAAuAHMAZQBjAHQAaQBvAG4ALQBoAGUAYQBkAGUAc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MAYwBvAG0AbQBlAG4AdABzAC0AcwBlAGMAdABpAG8AbgAuAHA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MAdABpAG8AbgAgAC4AcwBlAGMAdABpAG8AbgAtAHQAaQB0AGwAZQAs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YwBoAGkAbABkAHIAZQBuAC0AcwBlAGMAdABpAG8AbgAuAHAAYQBnAGUAUwBlAGM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C4AcwBlAGMAdABpAG8AbgAtAGgAZQBhAGQAZQByACwADQAKACAAIAAgACAAIwBjAGg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cgBlAG4ALQBzAGUAYwB0AGkAbwBuAC4AcABhAGcAZQBTAGUAYwB0AGkAbwBuACAALg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0AGkAbwBuAC0AdABpAHQAbABlACwADQAKACAAIAAgACAALgBjAGgAaQBsAGQAcgBlAG4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3AC0AaABpAGQAZQAgAHsADQAKACAAIAAgACAAIAAgACAAIABwAGEAZABkAGkAbgBn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6ACAAMAA7AA0ACgAgACAAIAAgACAAIAAgACAAbQBhAHIAZwBpAG4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AAwADsADQAKACAAIAAgACAAfQANAAoADQAKACAAIAAgACAALgBjAGgAaQBsAGQAcg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gAbwB3AC0AaABpAGQAZQAuAGkAYwBvAG4AIAB7AA0ACgAgACAAIAAgACAAIAAgACA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sAGEAeQA6ACAAbgBvAG4AZQA7AA0ACgAgACAAIAAgAH0ADQAKAA0ACgAgACAAIAAg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gAHAAZQByAHMAbwBuAGEAbAAgAHMAaQBkAGUAYgBhAHIAIAAqAC8ADQAKACAAIAAgACAAL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AtAHAAZQByAHMAbwBuAGEAbAAtAHMAaQBkAGUAYgBhAHIAIAAj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7AA0ACgAgACAAIAAgACAAIAAgACAAbQBhAHIAZwBpAG4ALQByAGkAZwBoAHQAOgAgADAAc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fQANAAoADQAKACAAIAAgACAALgBoAGEAcwAtAHAAZQByAHMAbw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MAaQBkAGUAYgBhAHIAIAAjAGMAbwBuAHQAZQBuAHQAIAAuAHAAYQBnAGUAUwBlAGM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HsADQAKACAAIAAgACAAIAAgACAAIABtAGEAcgBnAGkAbgAtAHIAaQBnAGgAdAA6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gAOwANAAoAIAAgACAAIAB9AA0ACgANAAoAIAAgACAAIAAuAG4AbwAtAHAAcgBpAG4Ad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BuAG8ALQBwAHIAaQBuAHQAIAAqACAAewANAAoAIAAgACAAIAAgACAAIAAgAGQAaQ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kAOgAgAG4AbwBuAGUAIAAhAGkAbQBwAG8AcgB0AGEAbgB0ADsADQAKACAAIAAgACA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fQANAAoADQAKACAALwAqACAARgBvAG4AdAAgAEQAZQBmAGkAbgBpAHQAaQBvAG4AcwAgA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NAAoAIABAAGYAbwBuAHQALQBmAGEAYwBlAA0ACgAJAHs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wBpAG4AZwBkAGkAbgBnAHMAOwANAAoACQBwAGEAbgBvAHMAZQAtADEAOgA1ACAAMA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CAAMAAgADAAIAAwACAAMAAgADAAIAAwADsADQAKAAkAbQBzAG8ALQBmAG8AbgB0AC0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zAGUAdAA6ADIAOwANAAoACQBtAHMAbwAtAGcAZQBuAGUAcgBpAGM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hAHUAdABvADsADQAKAAkAbQBzAG8ALQBmAG8AbgB0AC0AcABpAHQ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gBhAHIAaQBhAGIAbABlADsADQAKAAkAbQBzAG8ALQBmAG8AbgB0AC0AcwBpAGcAb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UAOgAwACAAMgA2ADgANAAzADUANAA1ADYAIAAwACAAMAAgAC0AMgAxADQANwA0ADg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gADAAOwB9AA0ACgBAAGYAbwBuAHQALQBmAGEAYwBlAA0ACgAJAHs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DAGEAbQBiAHIAaQBhACAATQBhAHQAaAAiADsADQAKAAkAcABhAG4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AxADoAMgAgADQAIAA1ACAAMwAgADUAIAA0ACAANgAgADMAIAAyACAAN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vAG4AdAAtAGMAaABhAHIAcwBlAHQAOgAwADsADQAKAAkAbQBzAG8ALQBnAGU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jAC0AZgBvAG4AdAAtAGYAYQBtAGkAbAB5ADoAcgBvAG0AYQBu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ABpAHQAYwBoADoAdgBhAHIAaQBhAGIAbABlADsADQAKAAk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GcAbgBhAHQAdQByAGUAOgAzACAAMAAgADAAIAAwACAAMQAgADA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AGYAbwBuAHQALQBmAGEAYwBlAA0ACgAJAHsAZgBvAG4AdAAtAGYAYQBtAGkAbAB5ADoAI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wBvAGUAIABVAEkAIgA7AA0ACgAJAHAAYQBuAG8AcwBlAC0AMQA6ADIAIAAxADEAIAA1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DQAIAAyACAANAAgADIAIAAyACAAMwA7AA0ACgAJAG0AcwBvAC0AZgBvAG4AdAAtAG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lAHQAOgAwADsADQAKAAkAbQBzAG8ALQBnAGUAbgBlAHIAaQBj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cwB3AGkAcwBzADsADQAKAAkAbQBzAG8ALQBmAG8AbgB0AC0AcABpAHQ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gBhAHIAaQBhAGIAbABlADsADQAKAAkAbQBzAG8ALQBmAG8AbgB0AC0AcwBpAGcAb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UAOgAtADQANgA5ADcANQAwADAAMQA3ACAALQAxADAANwAzADYAOAAzADMAMgA5ACAAO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AA1ADEAMQAgADAAOwB9AA0ACgAgAC8AKgAgAFMAdAB5AGwAZQAgAEQAZQBmAGkAb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cwAgACoALwANAAoAIABwAC4ATQBzAG8ATgBvAHIAbQBhAGwALAAgAGwAaQAu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CwAIABkAGkAdgAuAE0AcwBvAE4AbwByAG0AYQBs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1AG4AaABpAGQAZQA6AG4Abw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QBmAG8AcgBtAGEAdAA6AHkAZQBzADsADQAKAAkAbQBzAG8ALQBzAHQAeQBsAGUAL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4AdAA6ACIAIgA7AA0ACgAJAG0AYQByAGcAaQBuADoAMABjAG0AOwANAAoAC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GIAbwB0AHQAbwBtADoALgAwADAAMAAxAHAAdAA7AA0ACgAJAG0AcwBvAC0AcA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EAdABpAG8AbgA6AHcAaQBkAG8AdwAtAG8AcgBwAGgAYQBu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IALgAwAHAAdAA7AA0ACgAJ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sAHMAZQByAGkAZ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7AA0ACgAJAG0AcwBvAC0AZgBhAHIAZQBhAHMAdAAt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tAGYAbwBuAHQAOgBtAGkAbgBvAHIALQBmAGEAcgBlAGEAcwB0ADsAfQANAAoAaAAx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zAHQAeQBsAGUALQBwAHIAaQBvAHIAaQB0AHkAOgA5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1AG4AaABpAGQAZQA6AG4Ab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QBmAG8AcgBtAGEAdAA6AHkAZQBzADsADQAKAAkAbQBzAG8ALQBzAHQAeQBsAGU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rADoAIgBIAGUAYQBkAGkAbgBnACAAMQAgAEMAaABhAHIAI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0AG8AcAAtAGEAbAB0ADoAYQB1AHQAbwA7AA0ACgAJ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MABjAG0AOwANAAoACQBtAHMAbwAtAG0AYQByAGcAaQBu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LQBhAGwAdAA6AGEAdQB0AG8AOwANAAoACQBtAGEAcgBnAGkAbgAtAGwAZQBmAHQ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7AA0ACgAJAG0AcwBvAC0AcABhAGcAaQBuAGEAdABpAG8AbgA6AHcAaQBkAG8AdwAt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wAGgAYQBuADsADQAKAAkAbQBzAG8ALQBvAHUAdABsAGkAbgBlAC0AbABlAHYAZQBsADoAM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zAGkAegBlADoAMgA0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LABzAGU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OwANAAoACQ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OwANAAoACQ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0AGgAZQBtAGUALQBmAG8AbgB0ADoAbQBpAG4AbwBy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3AGUAaQBnAGgAdAA6AGIAbwBsAGQAOwB9AA0ACgBoAD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HMAdAB5AGwAZQAtAHAAcgBpAG8AcgBpAHQAeQA6ADk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HUAbgBoAGkAZABlADoAbgBv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xAGYAbwByAG0AYQB0ADoAeQBlAHMAOwANAAoACQBtAHMAbwAtAHMAdAB5AGwAZQ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sAOgAiAEgAZQBhAGQAaQBuAGcAIAAyACAAQwBoAGEAcgAiADsADQAKAAkAbQBzAG8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HQAbwBwAC0AYQBsAHQAOgBhAHUAdABvADsADQAKAAk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kAZwBoAHQAOgAwAGMAbQA7AA0ACgAJAG0AcwBvAC0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tAGEAbAB0ADoAYQB1AHQAbwA7AA0ACgAJAG0AYQByAGcAaQBuAC0AbABlAGYAdA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AkAbQBzAG8ALQBwAGEAZwBpAG4AYQB0AGkAbwBuADoAdwBpAGQAbwB3AC0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aABhAG4AOwANAAoACQBtAHMAbwAtAG8AdQB0AGwAaQBuAGUALQBsAGUAdgBlAGwAOgAy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HMAaQB6AGUAOgAxADgALgAwAHAAdAA7AA0ACgAJ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VABpAG0AZQBzACAATgBlAHcAIABSAG8AbQBhAG4AIgAsAHMAZ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7AA0ACgAJ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7AA0ACgAJ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HQAaABlAG0AZQAtAGYAbwBuAHQAOgBtAGkAbgBvAHI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HcAZQBpAGcAaAB0ADoAYgBvAGwAZAA7AH0ADQAKAGgAM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cwB0AHkAbABlAC0AcAByAGkAbwByAGkAdAB5ADoAOQ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dQBuAGgAaQBkAGUAOgBuAG8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EAZgBvAHIAbQBhAHQAOgB5AGUAcwA7AA0ACgAJAG0AcwBvAC0AcwB0AHkAbABl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wA6ACIASABlAGEAZABpAG4AZwAgADMAIABDAGgAYQByACIAOwANAAoACQBtAHMAbw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dABvAHAALQBhAGwAdAA6AGEAdQB0AG8AOwANAAoAC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6ADAAYwBtADsADQAKAAkAbQBzAG8ALQBtAGEAcgBnAGkAb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C0AYQBsAHQAOgBhAHUAdABvADsADQAKAAkAbQBhAHIAZwBpAG4ALQBsAGUAZgB0ADo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wANAAoACQBtAHMAbwAtAHAAYQBnAGkAbgBhAHQAaQBvAG4AOgB3AGkAZABvAHcAL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GEAbgA7AA0ACgAJAG0AcwBvAC0AbwB1AHQAbABpAG4AZQAtAGwAZQB2AGUAbAA6ADM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cwBpAHoAZQA6ADEAMwAuADUAcAB0ADsADQAKAAk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UAGkAbQBlAHMAIABOAGUAdwAgAFIAbwBtAGEAbgAiACwAcwBlAHI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DsADQAKAAk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dABoAGUAbQBlAC0AZgBvAG4AdAA6AG0AaQBuAG8Acg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dwBlAGkAZwBoAHQAOgBiAG8AbABkADsAfQANAAoAaAA0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zAHQAeQBsAGUALQBwAHIAaQBvAHIAaQB0AHkAOgA5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1AG4AaABpAGQAZQA6AG4Abw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QBmAG8AcgBtAGEAdAA6AHkAZQBzADsADQAKAAkAbQBzAG8ALQBzAHQAeQBsAGU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DoAIgBIAGUAYQBkAGkAbgBnACAANAAgAEMAaABhAHIAIgA7AA0ACgAJAG0AcwBv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0AG8AcAAtAGEAbAB0ADoAYQB1AHQAbwA7AA0ACgAJ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MABjAG0AOwANAAoACQBtAHMAbwAt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LQBhAGwAdAA6AGEAdQB0AG8AOwANAAoACQBtAGEAcgBnAGkAbgAtAGwAZQBmAHQ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7AA0ACgAJAG0AcwBvAC0AcABhAGcAaQBuAGEAdABpAG8AbgA6AHcAaQBkAG8AdwAtAG8Ac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DsADQAKAAkAbQBzAG8ALQBvAHUAdABsAGkAbgBlAC0AbABlAHYAZQBsADoAN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zAGkAegBlADoAMQAyAC4AMABwAHQAOwANAAoAC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FQAaQBtAGUAcwAgAE4AZQB3ACAAUgBvAG0AYQBuACIALABzAGUAcg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YQByAGUAYQBzAHQ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OwANAAoACQ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0AGgAZQBtAGUALQBmAG8AbgB0ADoAbQBpAG4AbwByAC0AZgBhAHIAZQBhAHM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3AGUAaQBnAGgAdAA6AGIAbwBsAGQAOwB9AA0ACgBhADo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sACAAcwBwAGEAbgAuAE0AcwBvAEgAeQBwAGUAcgBsAGkAbgBrAA0ACgAJAHs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uAG8AcwBoAG8AdwA6AHkAZQBz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HIAaQBvAHIAaQB0AHkAOgA5ADkAOwANAAoACQBjAG8AbABvAHIAOgBiAGwAdQBl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dABlAHgAdAAtAGQAZQBjAG8AcgBhAHQAaQBvAG4AOgB1AG4AZABlAHIAbABpAG4AZ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QAZQB4AHQALQB1AG4AZABlAHIAbABpAG4AZQA6AHMAaQBuAGcAbABlADsAfQANAAoAY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aQBzAGkAdABlAGQALAAgAHMAcABhAG4ALgBNAHMAbwBIAHkAcABlAHIAbABpAG4Aaw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G8AdwBlAGQADQAKAAkAewBtAHMAbwAtAHMAdAB5AGwAZQAtAG4AbwBzAGgAbwB3ADoAe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ANAAoACQBtAHMAbwAtAHMAdAB5AGwAZQAtAHAAcgBpAG8AcgBpAHQAeQA6ADkAO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MAbwBsAG8AcgA6AHAAdQByAHAAbABlADsADQAKAAkAdABlAHgAdAAtAGQAZQBjAG8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1AG4AZABlAHIAbABpAG4AZQA7AA0ACgAJAHQAZQB4AHQALQB1AG4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ZQA6AHMAaQBuAGcAbABlADsAfQANAAoAcAANAAoACQB7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vAHMAaABvAHcAOgB5AGUAcwA7AA0ACgAJAG0AcwBvAC0AcwB0AHkAbABlAC0Ac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oAOQA5ADsADQAKAAkAbQBzAG8ALQBtAGEAcgBnAGkAbgAtAHQAbwBw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hAHUAdABvADsADQAKAAkAbQBhAHIAZwBpAG4ALQByAGkAZwBoAHQAOgAwAGMAb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QBhAHIAZwBpAG4ALQBiAG8AdAB0AG8AbQAtAGEAbAB0ADoAYQB1AHQAb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YQByAGcAaQBuAC0AbABlAGYAdAA6ADAAYwBtADsADQAKAAkAbQBzAG8AL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YQB0AGkAbwBuADoAdwBpAGQAbwB3AC0AbwByAHAAaABhAG4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gAuADAAcAB0ADsADQAKAAk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wAcwBlAHIAaQBm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DsADQAKAAkAbQBzAG8ALQBmAGEAcgBlAGEAcwB0AC0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C0AZgBvAG4AdAA6AG0AaQBuAG8AcgAtAGYAYQByAGUAYQBzAHQAOwB9AA0AC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4ASABlAGEAZABpAG4AZwAxAEMAaABhAHIADQAKAAkAew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OgAiAEgAZQBhAGQAaQBuAGcAIAAxACAAQwBoAGEAcgAi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wAHIAaQBvAHIAaQB0AHkAOgA5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1AG4AaABpAGQAZQA6AG4AbwA7AA0ACgAJAG0AcwBvAC0AcwB0AHkAbABlAC0Ab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OgB5AGUAcwA7AA0ACgAJAG0AcwBvAC0AcwB0AHkAbABlAC0AbABpAG4AawA6ACIAS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DEAIgA7AA0ACgAJAG0AcwBvAC0AYQBuAHM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2AC4AMABwAHQAOwANAAoACQ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NgAuADAAcAB0ADsADQAKAAkAZgBvAG4AdAAtAGYAYQBtAGkAbAB5ADoAIgB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IAcgBpACAATABpAGcAaAB0ACIALABzAGEAbgBzAC0AcwBlAHIAaQBm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HMAYwBpAGkALQBmAG8AbgB0AC0AZgBhAG0AaQBsAHkAOgAiAEMAYQBsAGkAYg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ZwBoAHQAIgA7AA0ACgAJAG0AcwBvAC0AYQBzAGMAaQBpAC0AdABoAGUAbQBl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G0AYQBqAG8AcgAtAGwAYQB0AGkAbgA7AA0ACgAJ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A0ACgAJAG0AcwBvAC0AZgBhAHIAZQBhAHMAdAAtAHQAaABlAG0AZ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GEAagBvAHIALQBmAGEAcgBlAGEAcwB0ADsADQAKAAkAbQBzAG8ALQBo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EMAYQBsAGkAYgByAGkAIABMAGkAZwBoAHQ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aABhAG4AcwBpAC0AdABoAGUAbQBlAC0AZgBvAG4AdAA6AG0AYQBq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0AGkAbgA7AA0ACgAJAG0AcwBvAC0AYgBpAGQ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A0ACgAJ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HQAaABlAG0AZQAtAGYAbwBuAHQAOgBtAGEAagBvAHIALQBiAGkAZABp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wByADoAIwAyAEYANQA0ADkANgA7AA0ACgAJAG0AcwBvAC0AdABoAGUAbQBl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6AGEAYwBjAGUAbgB0ADEAOwANAAoACQBtAHMAbwAtAHQAaABlAG0AZQBzAGgAY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kAMQA7AH0ADQAKAHMAcABhAG4ALgBIAGUAYQBkAGkAbgBnADIAQwBoAGEAcg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bgBhAG0AZQA6ACIASABlAGEAZABpAG4AZwAgADIAIA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CIAOwANAAoACQBtAHMAbwAtAHMAdAB5AGwAZQAtAG4AbwBzAGgAbwB3ADoAeQBlAHM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AAcgBpAG8AcgBpAHQAeQA6ADk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HUAbgBoAGkAZABlADoAbgBv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sAG8AYwBrAGUAZAA6AHkAZQBzADsADQAKAAkAbQBzAG8ALQBzAHQAeQBsAGU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DoAIgBIAGUAYQBkAGkAbgBnACAAMgAiADsADQAKAAkAbQBzAG8ALQ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MALgAwAHAAdAA7AA0ACgAJ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z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EMAYQBsAGkAYgByAGkAIABMAGkAZwBoAHQAIgAsAHMAYQBuAHMALQBzAGUAcg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cwBjAGkAaQAtAGYAbwBuAHQALQBmAGEAbQBpAGwAeQA6ACIAQ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iAHIAaQAgAEwAaQBnAGgAdAAiADsADQAKAAkAbQBzAG8ALQBhAHMAYwBpAGkALQ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LQBmAG8AbgB0ADoAbQBhAGoAbwByAC0AbABhAHQAaQBuADsADQAKAAk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DsADQAKAAkAbQBzAG8ALQBmAGEAcgBlAGEAcwB0AC0AdABo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6AG0AYQBqAG8AcgAtAGYAYQByAGUAYQBzAHQAOwANAAoACQBtAHMAbwA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mAGEAbQBpAGwAeQA6ACIAQwBhAGwAaQBiAHIAaQAg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iADsADQAKAAkAbQBzAG8ALQBoAGEAbgBzAGkALQB0AGgAZQBtAGUALQBmAG8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oAbwByAC0AbABhAHQAaQBuADsADQAKAAkAbQBzAG8ALQBiAGkAZA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dABoAGUAbQBlAC0AZgBvAG4AdAA6AG0AYQBqAG8Acg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OwANAAoACQBjAG8AbABvAHIAOgAjADIARgA1ADQAOQA2ADsADQAKAAkAbQBzAG8ALQ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YwBvAGwAbwByADoAYQBjAGMAZQBuAHQAMQA7AA0ACgAJAG0AcwBvAC0AdABo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ABhAGQAZQA6ADEAOQAxADsAfQANAAoAcwBwAGEAbgAuAEgAZQBhAGQAaQBuAGcAMw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A0ACgAJAHsAbQBzAG8ALQBzAHQAeQBsAGUALQBuAGEAbQBlADoAIgBIAGU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gAEMAaABhAHIAIgA7AA0ACgAJAG0AcwBvAC0AcwB0AHkAbABlAC0AbgBvAHMAa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5AGUAcwA7AA0ACgAJAG0AcwBvAC0AcwB0AHkAbABlAC0AcAByAGkAbwByAGkAdAB5ADoAO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dQBuAGgAaQBkAGUAOgBuAG8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wAbwBjAGsAZQBkADoAeQBlAHM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wAaQBuAGsAOgAiAEgAZQBhAGQAaQBuAGcAIAAzACIAOwANAAoACQ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cwBpAHoAZQA6ADEAMgAuADAAcAB0ADsADQAKAAk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I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QwBhAGwAaQBiAHIAaQAgAEwAaQBnAGgAdAAiACwAcwBhAG4Ac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yAGkAZgA7AA0ACgAJAG0AcwBvAC0AYQBzAGMAaQ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DAGEAbABpAGIAcgBpACAATABpAGcAaAB0ACIAOwANAAoACQBtAHMAbwAtAGE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aQAtAHQAaABlAG0AZQAtAGYAbwBuAHQAOgBtAGEAagBvAHIALQBsAGEAdABpAG4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OwANAAoACQ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LQBmAG8AbgB0ADoAbQBhAGoAbwByAC0AZgBhAHIAZQBhAHM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aABhAG4AcwBpAC0AZgBvAG4AdAAtAGYAYQBtAGkAbAB5ADoAIgBDAGEAbABp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CAATABpAGcAaAB0ACIAOwANAAoACQBtAHMAbwAtAGgAYQBuAHMAaQAtAHQAaABlAG0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OgBtAGEAagBvAHIALQBsAGEAdABpAG4AOwANAAoACQ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wANAAoACQBtAHMAbwAtAGIAaQBkAGkALQB0AGgAZQBtAGUALQBmAG8AbgB0ADoAbQBh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C0AYgBpAGQAaQA7AA0ACgAJAGMAbwBsAG8AcgA6ACMAMQBGADMANwA2ADM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QAaABlAG0AZQBjAG8AbABvAHIAOgBhAGMAYwBlAG4AdAAx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cwBoAGEAZABlADoAMQAyADcAOwB9AA0ACgBzAHAAYQBuAC4ASABl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0AEMAaABhAHIADQAKAAkAewBtAHMAbwAtAHMAdAB5AGwAZQAtAG4AYQBtAGUAOgAi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GQAaQBuAGcAIAA0ACAAQwBoAGEAcgAiADsADQAKAAkAbQBzAG8ALQBzAHQAeQBsAGU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oAG8AdwA6AHkAZQBzADsADQAKAAkAbQBzAG8ALQBzAHQAeQBsAGUALQBw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OgA5ADsADQAKAAkAbQBzAG8ALQBzAHQAeQBsAGUALQB1AG4AaABpAGQAZQA6AG4Ab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bABvAGMAawBlAGQAOgB5AGUAc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ABpAG4AawA6ACIASABlAGEAZABpAG4AZwAgADQA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y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aQBkAGkALQBmAG8AbgB0AC0AcwBpAHoAZQA6ADEAMg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IgBDAGEAbABpAGIAcgBpACAATABpAGcAaAB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zAGEAbgBzAC0AcwBlAHIAaQBmADsADQAKAAkAbQBzAG8ALQBhAHMAYwBp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EMAYQBsAGkAYgByAGkAIABMAGkAZwBoAHQAI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zAGMAaQBpAC0AdABoAGUAbQBlAC0AZgBvAG4AdAA6AG0AYQBqAG8AcgAtAGw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7AA0ACgAJ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A0ACgAJ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HQAaABlAG0AZQAtAGYAbwBuAHQAOgBtAGEAagBvAHI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DsADQAKAAkAbQBzAG8ALQBoAGEAbgBzAGk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YQBsAGkAYgByAGkAIABMAGkAZwBoAHQAIgA7AA0ACgAJAG0AcwBvAC0AaA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GUAbQBlAC0AZgBvAG4AdAA6AG0AYQBqAG8AcgAtAGwAYQB0AGkAb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7AA0ACgAJAG0AcwBvAC0AYgBpAGQAaQAtAHQAaABlAG0AZ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tAGEAagBvAHIALQBiAGkAZABpADsADQAKAAkAYwBvAGwAbwByADoAIwAyAEY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7AA0ACgAJAG0AcwBvAC0AdABoAGUAbQBlAGMAbwBsAG8AcgA6AGEAYwBjAGUAbgB0ADE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QAaABlAG0AZQBzAGgAYQBkAGUAOgAxADkAMQ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OgBpAHQAYQBsAGkAYwA7AH0ADQAKAHAALgBtAHMAbwBuAG8AcgBtAGEAb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sAGkALgBtAHMAbwBuAG8AcgBtAGEAbAAwACwAIABkAGkAdgAuAG0AcwBvAG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DAADQAKAAkAewBtAHMAbwAtAHMAdAB5AGwAZQAtAG4AYQBtAGUAOgBtAHMAbwBu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7AA0ACgAJAG0AcwBvAC0AcwB0AHkAbABlAC0AbgBvAHMAaABvAHcAOgB5AGUAc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cAByAGkAbwByAGkAdAB5ADoAOQA5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1AG4AaABpAGQAZQA6AG4AbwA7AA0ACgAJAG0AcwBvAC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0AG8AcAAtAGEAbAB0ADoAYQB1AHQAbwA7AA0ACgAJAG0AYQByAGcAaQBu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ABjAG0AOwANAAoACQBtAHMAbwAt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GEAdQB0AG8AOwANAAoACQBtAGEAcgBnAGkAbgAtAGwAZQBmAHQAOgAwAGMAb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ABhAGcAaQBuAGEAdABpAG8AbgA6AHcAaQBkAG8AdwAtAG8AcgBw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sADQAKAAkAZgBvAG4AdAAtAHMAaQB6AGUAOgAxADI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kAZgA7AA0ACgAJ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HQAaABlAG0AZQAtAGYAbwBuAHQAOgBtAGkAbgBvAHI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DsAfQANAAoAcwBwAGEAbgAuAFMAcABlAGwAbABFAA0ACgAJAHs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uAGEAbQBlADoAIgAiADsADQAKAAkAbQBzAG8ALQBzAHAAbAAtAGUAOgB5AGUAc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C4ATQBzAG8AQwBoAHAARABlAGYAYQB1AGwAdAANAAoACQB7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dAB5AHAAZQA6AGUAeABwAG8AcgB0AC0AbwBuAGwAeQA7AA0ACgAJAG0AcwBvAC0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1AGwAdAAtAHAAcgBvAHAAcwA6AHkAZQBzADsADQAKAAk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AAcAB0ADsAfQANAAoAQABwAGEAZwBlACAAVwBvAHIAZABTAGUAYw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DQAKAAkAewBzAGkAegBlADoANgAxADIALgAwAHAAdAAgADcAOQAy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GEAcgBnAGkAbgA6ADcAMgAuADAAcAB0ACAANwAyAC4AMABwAHQAIAA3ADIALgAw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gAuADAAcAB0ADsADQAKAAkAbQBzAG8ALQBoAGUAYQBkAGUAcgAtAG0AYQByAGcAaQ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4AMABwAHQAOwANAAoACQBtAHMAbwAtAGYAbwBvAHQAZQByAC0AbQBhAHIAZwBpAG4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LgAwAHAAdAA7AA0ACgAJAG0AcwBvAC0AcABhAHAAZQByAC0AcwBvAHUAcgBjAGUAOgA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ZABpAHYALgBXAG8AcgBkAFMAZQBjAHQAaQBvAG4AMQANAAoACQB7AHAAYQBnAGUAO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FMAZQBjAHQAaQBvAG4AMQA7AH0ADQAKACAALwAqACAATABpAHMAdAAgAEQAZQ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HQAaQBvAG4AcwAgACoALwANAAoAIABAAGwAaQBzAHQAIABsADA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LQBpAGQAOgA0ADkAMgAyADgANAA5ADAAOwANAAoACQBtAHMAbwAt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UAbQBwAGwAYQB0AGUALQBpAGQAcwA6ADEAOAAzADUANQA3ADAAOAA1ADQAOwB9AA0AC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IABsADAAOgBsAGUAdgBlAGwAMQANAAoACQB7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mAG8AcgBtAGEAdAA6AGIAdQBsAGwAZQB0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UAeAB0ADoAt/A7AA0ACgAJAG0AcwBvAC0AbABlAHYAZQBsAC0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bwBwADoAMwA2AC4AMABwAHQAOwANAAoACQ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cABvAHMAaQB0AGkAbwBuADoAbABlAGYAdAA7AA0ACgAJAHQAZQB4AHQAL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dAA6AC0AMQA4AC4AMABwAHQAOwANAAoACQBtAHMAbwAtAGEAbgBz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AAcAB0ADsADQAKAAk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5AG0AYgBvAGwAOwB9AA0ACgBAAGwAaQBzAHQAIABsADAAOgBsAGUAdgBlAGwAMg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bw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NwAy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cABvAHMAaQB0AGkAbwBuADoAbABlAGY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QAZQB4AHQALQBpAG4AZABlAG4AdAA6AC0AMQ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DAG8AdQByAGkAZQByACAATgBlAHcAI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7AH0ADQAKAEAAbABpAHMAdAAgAGwAMAA6AGwAZQB2AGUAbAAz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sAGUAdgBlAGwALQBuAHUAbQBiAGUAcgAtAGYAbwByAG0AYQB0ADoAY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HQAOwANAAoACQBtAHMAbwAtAGwAZQB2AGUAbAAtAHQAZQB4AHQAOgCn8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EAYgAtAHMAdABvAHAAOgAxADAAO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uAHUAbQBiAGUAcgAtAHAAbwBzAGkAdABpAG8Ab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wANAAoACQB0AGUAeAB0AC0AaQBuAGQAZQBuAHQAOgAtADEAO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G4AcwBpAC0AZgBvAG4AdAAtAHMAaQB6AGUAOgAxADA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mAGEAbQBpAGwAeQA6AFcAaQBuAGcAZABpAG4AZwBzADsAfQANAAoAQ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bAAwADoAbABlAHYAZQBsADQADQAKAAkAewBtAHMAbwAtAGwAZQB2AGUAbA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0AZgBvAHIAbQBhAHQAOgBiAHUAbABsAGUAdA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dABlAHgAdAA6AKfwOwANAAoACQBtAHMAbwAtAGwAZQB2AGUAbAAtAHQAYQBi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8AcAA6ADEANAA0AC4AMABwAHQAOwANAAoACQ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cABvAHMAaQB0AGkAbwBuADoAbABlAGYAdAA7AA0ACgAJAHQAZQB4AHQAL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dAA6AC0AMQA4AC4AMABwAHQAOwANAAoACQBtAHMAbwAtAGEAbgBz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AAcAB0ADsADQAKAAk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pAG4AZwBkAGkAbgBnAHMAOwB9AA0ACgBAAGwAaQBzAHQAIABsADAAOgBsAGUAdgBlAGw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bABlAHYAZQBsAC0AbgB1AG0AYgBlAHIALQBmAG8AcgBtAGEAdA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GwAZQB0ADsADQAKAAkAbQBzAG8ALQBsAGUAdgBlAGwALQB0AGUAeAB0ADoAp/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hAGIALQBzAHQAbwBwADoAMQA4ADA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bgB1AG0AYgBlAHIALQBwAG8AcwBpAHQAaQBvAG4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sADQAKAAkAdABlAHgAdAAtAGkAbgBkAGUAbgB0ADoALQAxADg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QBuAHMAaQAtAGYAbwBuAHQALQBzAGkAegBlADoAMQAw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ZgBhAG0AaQBsAHkAOgBXAGkAbgBnAGQAaQBuAGcAcwA7AH0ADQAKA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HMAdAAgAGwAMAA6AGwAZQB2AGUAbAA2AA0ACgAJAHsAbQBzAG8ALQBsAGUAdgBlAGw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tAGYAbwByAG0AYQB0ADoAYgB1AGwAbABlAHQA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ZQB4AHQAOgCn8DsADQAKAAkAbQBzAG8ALQBsAGUAdgBlAGwALQB0AGEAY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vAHAAOgAyADEANgAuADAAcAB0ADsADQAKAAk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HAAbwBzAGkAdABpAG8AbgA6AGwAZQBmAHQAOwANAAoACQB0AGUAeAB0AC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OgAtADEAOAAuADAAcAB0ADsADQAKAAkAbQBzAG8ALQBhAG4Acw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wAHAAdAA7AA0ACgAJ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QBuAGcAZABpAG4AZwBzADsAfQANAAoAQABsAGkAcwB0ACAAbAAwADoAbABlAHYAZQBs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GwAZQB2AGUAbAAtAG4AdQBtAGIAZQByAC0AZgBvAHIAbQBhAHQAO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BsAGUAdAA7AA0ACgAJAG0AcwBvAC0AbABlAHYAZQBsAC0AdABlAHgAdAA6AKfw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YQBiAC0AcwB0AG8AcAA6ADIANQAy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G4AdQBtAGIAZQByAC0AcABvAHMAaQB0AGkAb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7AA0ACgAJAHQAZQB4AHQALQBpAG4AZABlAG4AdAA6AC0AMQA4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EAbgBzAGkALQBmAG8AbgB0AC0AcwBpAHoAZQA6ADEAM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GYAYQBtAGkAbAB5ADoAVwBpAG4AZwBkAGkAbgBnAHMAOwB9AA0AC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IABsADAAOgBsAGUAdgBlAGwAOAANAAoACQB7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mAG8AcgBtAGEAdAA6AGIAdQBsAGwAZQB0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UAeAB0ADoAp/A7AA0ACgAJAG0AcwBvAC0AbABlAHYAZQBsAC0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bwBwADoAMgA4ADgALgAwAHAAdAA7AA0ACgAJ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wAG8AcwBpAHQAaQBvAG4AOgBsAGUAZgB0ADsADQAKAAkAdABlAHgAdA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bgB0ADoALQAxADgALgAwAHAAdAA7AA0ACgAJAG0AcwBvAC0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MABwAHQAOwANAAoAC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XAGkAbgBnAGQAaQBuAGcAcwA7AH0ADQAKAEAAbABpAHMAdAAgAGwAMAA6AGwAZQB2AGUAb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sAGUAdgBlAGwALQBuAHUAbQBiAGUAcgAtAGYAbwByAG0AYQ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1AGwAbABlAHQAOwANAAoACQBtAHMAbwAtAGwAZQB2AGUAbAAtAHQAZQB4AHQAOgCn8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EAYgAtAHMAdABvAHAAOgAzADIAN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uAHUAbQBiAGUAcgAtAHAAbwBzAGk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wANAAoACQB0AGUAeAB0AC0AaQBuAGQAZQBuAHQAOgAtADEAO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hAG4AcwBpAC0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FcAaQBuAGcAZABpAG4AZwBz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sAGkAcwB0ACAAbAAxAA0ACgAJAHsAbQBzAG8ALQBsAGkAcwB0AC0AaQBkADoAMQA2ADA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xADYAOwANAAoACQBtAHMAbwAtAGwAaQBzAHQALQB0AGUAbQBwAGwAYQB0AGUALQ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6AC0AMQA3ADEAMQA2ADMAMQA1ADMANAA7AH0ADQAKAEAAbABpAHMAdAAgAGwAMQA6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xAA0ACgAJAHsAbQBzAG8ALQBsAGUAdgBlAGwALQBuAHUAbQBiAGUAcgAtAG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oAYgB1AGwAbABlAHQAOwANAAoACQBtAHMAbwAtAGwAZQB2AGUAbAAtAHQAZQB4AHQAO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sADQAKAAkAbQBzAG8ALQBsAGUAdgBlAGwALQB0AGEAYgAtAHMAdABvAHAAOgAzADY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bgB1AG0AYgBlAHIALQBwAG8AcwBp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sAGUAZgB0ADsADQAKAAkAdABlAHgAdAAtAGkAbgBkAGUAbgB0ADoALQAxADg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YQBuAHMAaQAt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ZgBhAG0AaQBsAHkAOgBXAGkAbgBnAGQAaQBuAGcAcw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AAbABpAHMAdAAgAGwAMQA6AGwAZQB2AGUAbAAyAA0ACgAJAHs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GYAbwByAG0AYQB0ADoAYgB1AGwAbABl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ZQB4AHQAOgCn8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OgA3ADIALgAwAHA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xADgALgAwAHAAdA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XAGkAbgBnAGQAaQBuAGcAcwA7AH0ADQAKAEAAbABpAHMAdAAgAGwAMQ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zAA0ACgAJAHsAbQBzAG8ALQBsAGUAdgBlAGwALQBuAHUAbQBiAGUAcgAtAG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1AGwAbABlAHQAOwANAAoACQBtAHMAbwAtAGwAZQB2AGUAbAAtAHQAZQB4AHQAOgCn8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AxADA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uAHUAbQBiAGUAcgAtAHAAbwBz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wAZQBmAHQAOwANAAoACQB0AGUAeAB0AC0AaQBuAGQAZQBuAHQAOgAtADE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G4AcwBpAC0AZgBvAG4AdAAtAHMAaQB6AGUAOgAx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FcAaQBuAGcAZABpAG4AZwBz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QABsAGkAcwB0ACAAbAAxADoAbABlAHYAZQBsADQADQAKAAkAew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ZgBvAHIAbQBhAHQAOgBiAHUAbABsAGU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lAHgAdAA6AKfw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0AcwB0AG8AcAA6ADEANAA0AC4AMABw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cABvAHMAaQB0AGkAbwBuADoAbABlAGYAdA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4AZABlAG4AdAA6AC0AMQA4AC4AMABwAHQAOwANAAoACQBtAHMAbwAt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VwBpAG4AZwBkAGkAbgBnAHMAOwB9AA0ACgBAAGwAaQBzAHQAIABsADEAOg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NQANAAoACQB7AG0AcwBvAC0AbABlAHYAZQBsAC0AbgB1AG0AYgBlAHIALQBm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IAdQBsAGwAZQB0ADsADQAKAAkAbQBzAG8ALQBsAGUAdgBlAGwALQB0AGUAeAB0ADoAp/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hAGIALQBzAHQAbwBwADoAMQA4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bgB1AG0AYgBlAHIALQBwAG8AcwBp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sAGUAZgB0ADsADQAKAAkAdABlAHgAdAAtAGkAbgBkAGUAbgB0ADoALQAxADg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YQBuAHMAaQAt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ZgBhAG0AaQBsAHkAOgBXAGkAbgBnAGQAaQBuAGcAcw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AAbABpAHMAdAAgAGwAMQA6AGwAZQB2AGUAbAA2AA0ACgAJAHs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GYAbwByAG0AYQB0ADoAYgB1AGwAbABl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ZQB4AHQAOgCn8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OgAyADEANgAuADAAcA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HAAbwBzAGkAdABpAG8AbgA6AGwAZQBmAHQAOwANAAoAC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GQAZQBuAHQAOgAtADEAOAAuADAAcAB0ADsADQAKAAkAbQBzAG8ALQ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cAaQBuAGcAZABpAG4AZwBzADsAfQANAAoAQABsAGkAcwB0ACAAbAAxADo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cADQAKAAkAewBtAHMAbwAtAGwAZQB2AGUAbAAtAG4AdQBtAGIAZQByAC0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HUAbABsAGUAdAA7AA0ACgAJAG0AcwBvAC0AbABlAHYAZQBsAC0AdABlAHgAdAA6AK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YQBiAC0AcwB0AG8AcAA6ADIANQ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wAZQB2AGUAbAAtAG4AdQBtAGIAZQByAC0AcABvAHMAa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oAbABlAGYAdAA7AA0ACgAJAHQAZQB4AHQALQBpAG4AZABlAG4AdAA6AC0AMQA4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EAbgBzAGkALQBmAG8AbgB0AC0AcwBpAHoAZQA6ADEAM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ZgBvAG4AdAAtAGYAYQBtAGkAbAB5ADoAVwBpAG4AZwBkAGkAbgBnAHM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AAGwAaQBzAHQAIABsADEAOgBsAGUAdgBlAGwAOAANAAoACQB7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bgB1AG0AYgBlAHIALQBmAG8AcgBtAGEAdAA6AGIAdQBsAGwAZQ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UAeAB0ADoAp/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LQBzAHQAbwBwADoAMgA4ADgALgAwAHAAdA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wAG8AcwBpAHQAaQBvAG4AOgBsAGUAZgB0ADsADQAKAAk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kAbgBkAGUAbgB0ADoALQAxADgALgAwAHAAdAA7AA0ACgAJAG0AcwBvAC0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MABwAHQAOwANAAoAC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XAGkAbgBnAGQAaQBuAGcAcwA7AH0ADQAKAEAAbABpAHMAdAAgAGwAMQA6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5AA0ACgAJAHsAbQBzAG8ALQBsAGUAdgBlAGwALQBuAHUAbQBiAGUAcgAtAG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oAYgB1AGwAbABlAHQAOwANAAoACQBtAHMAbwAtAGwAZQB2AGUAbAAtAHQAZQB4AHQAO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sADQAKAAkAbQBzAG8ALQBsAGUAdgBlAGwALQB0AGEAYgAtAHMAdABvAHAAOgAzADIAN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bQBzAG8ALQBsAGUAdgBlAGwALQBuAHUAbQBiAGUAcgAtAHAAbwBzAGk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6AGwAZQBmAHQAOwANAAoACQB0AGUAeAB0AC0AaQBuAGQAZQBuAHQAOgAtADEAO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bQBzAG8ALQBhAG4AcwBpAC0AZgBvAG4AdAAtAHMAaQB6AGUAOgAxADA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YAbwBuAHQALQBmAGEAbQBpAGwAeQA6AFcAaQBuAGcAZABpAG4AZw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QABsAGkAcwB0ACAAbAAyAA0ACgAJAHsAbQBzAG8ALQBsAGkAcwB0AC0AaQBkADo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A1ADkANwAxADQAOwANAAoACQBtAHMAbwAtAGwAaQBzAHQALQB0AGUAbQBwAGwAY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QAcwA6ADEANwA3ADQANwA1ADIAOQAyADYAOwB9AA0ACgBAAGwAaQBzAHQAIABsADI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MQANAAoACQB7AG0AcwBvAC0AbABlAHYAZQBsAC0AbgB1AG0AYgBlAHI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6AGIAdQBsAGwAZQB0ADsADQAKAAkAbQBzAG8ALQBsAGUAdgBlAGwAL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p/A7AA0ACgAJAG0AcwBvAC0AbABlAHYAZQBsAC0AdABhAGIALQBzAHQAbwBwADoAMwA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tAHMAbwAtAGwAZQB2AGUAbAAtAG4AdQBtAGIAZQByAC0AcABvAHM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oAbABlAGYAdAA7AA0ACgAJAHQAZQB4AHQALQBpAG4AZABlAG4AdAA6AC0AMQA4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tAHMAbwAtAGEAbgBzAGkALQ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ZgBvAG4AdAAtAGYAYQBtAGkAbAB5ADoAVwBpAG4AZwBkAGkAbg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AAGwAaQBzAHQAIABsADIAOgBsAGUAdgBlAGwAMgANAAoACQB7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mAG8AcgBtAGEAdAA6AGIAdQBsAGwAZQ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UAeAB0ADoAp/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hAGIALQBzAHQAbwBwADoANwAyAC4AMABw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cABvAHMAaQB0AGkAbwBuADoAbABlAGYAdAA7AA0ACgAJ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pAG4AZABlAG4AdAA6AC0AMQA4AC4AMABwAHQAOwANAAoACQBtAHMAbwAt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AAuADAAcAB0ADsADQAKAAk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VwBpAG4AZwBkAGkAbgBnAHMAOwB9AA0ACgBAAGwAaQBzAHQAIABsADI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MwANAAoACQB7AG0AcwBvAC0AbABlAHYAZQBsAC0AbgB1AG0AYgBlAHIALQBm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6AGIAdQBsAGwAZQB0ADsADQAKAAkAbQBzAG8ALQBsAGUAdgBlAGwALQB0AGUAe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/A7AA0ACgAJAG0AcwBvAC0AbABlAHYAZQBsAC0AdABhAGIALQBzAHQAbwBwADoAMQAwADg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bABlAHYAZQBsAC0AbgB1AG0AYgBlAHIALQBwAG8Acw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OgBsAGUAZgB0ADsADQAKAAkAdABlAHgAdAAtAGkAbgBkAGUAbgB0ADoALQAxADg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YQBuAHMAaQAt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mAG8AbgB0AC0AZgBhAG0AaQBsAHkAOgBXAGkAbgBnAGQAaQBuAGcAc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EAAbABpAHMAdAAgAGwAMgA6AGwAZQB2AGUAbAA0AA0ACgAJAHs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uAHUAbQBiAGUAcgAtAGYAbwByAG0AYQB0ADoAYgB1AGwAbABl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HQAZQB4AHQAOgCn8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EAYgAtAHMAdABvAHAAOgAxADQANAAuADAAcA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HAAbwBzAGkAdABpAG8AbgA6AGwAZQBmAHQAOwANAAoAC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aQBuAGQAZQBuAHQAOgAtADEAOAAuADAAcAB0ADsADQAKAAkAbQBzAG8ALQ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AALgAwAHAAdAA7AA0ACgAJ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FcAaQBuAGcAZABpAG4AZwBzADsAfQANAAoAQABsAGkAcwB0ACAAbAAyADo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DUADQAKAAkAewBtAHMAbwAtAGwAZQB2AGUAbAAtAG4AdQBtAGIAZQByAC0AZ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OgBiAHUAbABsAGUAdAA7AA0ACgAJAG0AcwBvAC0AbABlAHYAZQBsAC0AdABlAH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wOwANAAoACQBtAHMAbwAtAGwAZQB2AGUAbAAtAHQAYQBiAC0AcwB0AG8AcAA6ADEAOA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tAHMAbwAtAGwAZQB2AGUAbAAtAG4AdQBtAGIAZQByAC0AcABvAHM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oAbABlAGYAdAA7AA0ACgAJAHQAZQB4AHQALQBpAG4AZABlAG4AdAA6AC0AMQA4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tAHMAbwAtAGEAbgBzAGkALQ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ZgBvAG4AdAAtAGYAYQBtAGkAbAB5ADoAVwBpAG4AZwBkAGkAbg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AAGwAaQBzAHQAIABsADIAOgBsAGUAdgBlAGwANgANAAoACQB7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mAG8AcgBtAGEAdAA6AGIAdQBsAGwAZQ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UAeAB0ADoAp/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hAGIALQBzAHQAbwBwADoAMgAxADYALgAwAHA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bgB1AG0AYgBlAHIALQBwAG8AcwBpAHQAaQBvAG4AOgBsAGUAZgB0ADsADQAKAAk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kAbgBkAGUAbgB0ADoALQAxADgALgAwAHAAdAA7AA0ACgAJAG0AcwBvAC0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MQAwAC4AMABwAHQAOwANAAoAC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BXAGkAbgBnAGQAaQBuAGcAcwA7AH0ADQAKAEAAbABpAHMAdAAgAGwAM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3AA0ACgAJAHsAbQBzAG8ALQBsAGUAdgBlAGwALQBuAHUAbQBiAGUAcgAt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oAYgB1AGwAbABlAHQAOwANAAoACQBtAHMAbwAtAGwAZQB2AGUAbAAt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n8DsADQAKAAkAbQBzAG8ALQBsAGUAdgBlAGwALQB0AGEAYgAtAHMAdABvAHAAOgAyADU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sAGUAdgBlAGwALQBuAHUAbQBiAGUAcgAtAHAAbw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6AGwAZQBmAHQAOwANAAoACQB0AGUAeAB0AC0AaQBuAGQAZQBuAHQAOgAtADEAO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hAG4AcwBpAC0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mAGEAbQBpAGwAeQA6AFcAaQBuAGcAZABpAG4AZ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sAGkAcwB0ACAAbAAyADoAbABlAHYAZQBsADgADQAKAAkAe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ZgBvAHIAbQBhAHQAOgBiAHUAbABsAGU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lAHgAdAA6AKfw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YQBiAC0AcwB0AG8AcAA6ADIAOAA4AC4AMABw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cABvAHMAaQB0AGkAbwBuADoAbABlAGYAdAA7AA0ACgA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pAG4AZABlAG4AdAA6AC0AMQA4AC4AMABwAHQAOwANAAoACQBtAHMAbwAt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AAcAB0ADsADQAKAAk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VwBpAG4AZwBkAGkAbgBnAHMAOwB9AA0ACgBAAGwAaQBzAHQAIABsADI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OQANAAoACQB7AG0AcwBvAC0AbABlAHYAZQBsAC0AbgB1AG0AYgBlAHI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6AGIAdQBsAGwAZQB0ADsADQAKAAkAbQBzAG8ALQBsAGUAdgBlAGwAL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p/A7AA0ACgAJAG0AcwBvAC0AbABlAHYAZQBsAC0AdABhAGIALQBzAHQAbwBwADoAM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bABlAHYAZQBsAC0AbgB1AG0AYgBlAHIALQBwAG8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sAGUAZgB0ADsADQAKAAkAdABlAHgAdAAtAGkAbgBkAGUAbgB0ADoAL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YQBuAHMAaQAt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BXAGkAbgBn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H0ADQAKAEAAbABpAHMAdAAgAGwAMwANAAoACQB7AG0AcwBvAC0AbABpAHMAdAAtAGkAZ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4ADAAMgAzADMAMgA0ADsADQAKAAkAbQBzAG8ALQBsAGkAcwB0AC0AdABlAG0Ac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C0AaQBkAHMAOgAtADgANAA1ADUAMgA3ADgAOQA0ADsAfQANAAoAQABsAGkAcwB0ACAAb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HYAZQBsADEADQAKAAkAew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OgBiAHUAbABsAGUAdAA7AA0ACgAJAG0AcwBvAC0AbABlAHYAZQBs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6AKfwOwANAAoACQBtAHMAbwAtAGwAZQB2AGUAbAAtAHQAYQBiAC0AcwB0AG8AcA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AAcAB0ADsADQAKAAkAbQBzAG8ALQBsAGUAdgBlAGwALQBuAHUAbQBiAGUAcgAtAHA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A6AGwAZQBmAHQAOwANAAoACQB0AGUAeAB0AC0AaQBuAGQAZQBuAHQAOgA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ADAAcAB0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FcAaQBuAGc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zADsAfQANAAoAQABsAGkAcwB0ACAAbAAzADoAbABlAHYAZQBsADI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ZgBvAHIAbQBhAHQAOgBiAHUAbABsAGU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lAHgAdAA6AKfw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YQBiAC0AcwB0AG8AcAA6ADcAMgAuADAAcAB0A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uAHUAbQBiAGUAcgAtAHAAbwBzAGkAdABpAG8AbgA6AGwAZQBmAHQAOwANAAoAC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aQBuAGQAZQBuAHQAOgAtADEAOAAuADAAcAB0ADsADQAKAAkAbQBzAG8AL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C0AZgBvAG4AdAAtAHMAaQB6AGUAOgAxADAALgAwAHAAdAA7AA0ACgAJ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FcAaQBuAGcAZABpAG4AZwBzADsAfQANAAoAQABsAGkAcwB0ACAAbAAz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MADQAKAAkAewBtAHMAbwAtAGwAZQB2AGUAbAAtAG4AdQBtAGIAZQBy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OgBiAHUAbABsAGUAdAA7AA0ACgAJAG0AcwBvAC0AbABlAHYAZQBsAC0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KfwOwANAAoACQBtAHMAbwAtAGwAZQB2AGUAbAAtAHQAYQBiAC0AcwB0AG8AcAA6ADE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wAZQB2AGUAbAAtAG4AdQBtAGIAZQByAC0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DoAbABlAGYAdAA7AA0ACgAJAHQAZQB4AHQALQBpAG4AZABlAG4AdAA6AC0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EAbgBz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ZgBvAG4AdAAtAGYAYQBtAGkAbAB5ADoAVwBpAG4AZw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B9AA0ACgBAAGwAaQBzAHQAIABsADMAOgBsAGUAdgBlAGwANA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mAG8AcgBtAGEAdAA6AGIAdQBsAGwAZQ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UAeAB0ADoAp/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hAGIALQBzAHQAbwBwADoAMQA0ADQALgAwAHAAdA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wAG8AcwBpAHQAaQBvAG4AOgBsAGUAZg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kAbgBkAGUAbgB0ADoALQAxADgALgAwAHAAdAA7AA0ACgAJAG0AcwBvAC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zAGkAegBlADoAMQAw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XAGkAbgBnAGQAaQBuAGcAcwA7AH0ADQAKAEAAbABpAHMAdAAgAGwAM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1AA0ACgAJAHsAbQBzAG8ALQBsAGUAdgBlAGwALQBuAHUAbQBiAGU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YgB1AGwAbABlAHQAOwANAAoACQ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Cn8DsADQAKAAkAbQBzAG8ALQBsAGUAdgBlAGwALQB0AGEAYgAtAHMAdABvAHAAOg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bQBzAG8ALQBsAGUAdgBlAGwALQBuAHUAbQBiAGUAcgAtAHA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A6AGwAZQBmAHQAOwANAAoACQB0AGUAeAB0AC0AaQBuAGQAZQBuAHQAOgA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ADAAcAB0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FcAaQBuAGc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zADsAfQANAAoAQABsAGkAcwB0ACAAbAAzADoAbABlAHYAZQBsADY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ZgBvAHIAbQBhAHQAOgBiAHUAbABsAGU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lAHgAdAA6AKfw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YQBiAC0AcwB0AG8AcAA6ADIAMQA2AC4AMABwAHQA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cABvAHMAaQB0AGkAbwBuADoAbABlAGY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pAG4AZABlAG4AdAA6AC0AMQA4AC4AMABwAHQAOwANAAoACQ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cwBpAHoAZQA6ADEAMA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VwBpAG4AZwBkAGkAbgBnAHMAOwB9AA0ACgBAAGwAaQBzAHQAIABs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dgBlAGwANwANAAoACQB7AG0AcwBvAC0AbABlAHYAZQBsAC0AbgB1AG0AYgBlAHI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6AGIAdQBsAGwAZQB0ADsADQAKAAkAbQBzAG8ALQBsAGUAdgBlAGwAL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DoAp/A7AA0ACgAJAG0AcwBvAC0AbABlAHYAZQBsAC0AdABhAGIALQBzAHQAbwBwADo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A0ACgAJAG0AcwBvAC0AbABlAHYAZQBsAC0AbgB1AG0AYgBlAHIAL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QAaQBvAG4AOgBsAGUAZgB0ADsADQAKAAkAdABlAHgAdAAtAGkAbgBkAGUAbgB0ADoAL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LgAwAHAAdAA7AA0ACgAJAG0AcwBvAC0AYQBuAHM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MABwAHQAOwANAAoACQBmAG8AbgB0AC0AZgBhAG0AaQBsAHkAOgBXAGkAbgBn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cwA7AH0ADQAKAEAAbABpAHMAdAAgAGwAMwA6AGwAZQB2AGUAbAA4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GYAbwByAG0AYQB0ADoAYgB1AGwAbABl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ZQB4AHQAOgCn8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0AGEAYgAtAHMAdABvAHAAOgAyADgAOAAuADAAcAB0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HAAbwBzAGkAdABpAG8AbgA6AGwAZQBm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0AGUAeAB0AC0AaQBuAGQAZQBuAHQAOgAtADEAOAAuADAAcAB0ADsADQAKAAk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C0AZgBvAG4AdAAtAHMAaQB6AGUAOgAxADA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cAaQBuAGcAZABpAG4AZwBzADsAfQANAAoAQABsAGkAcwB0ACAAb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HYAZQBsADkADQAKAAkAew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OgBiAHUAbABsAGUAdAA7AA0ACgAJAG0AcwBvAC0AbABlAHYAZQBs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6AKfwOwANAAoACQBtAHMAbwAtAGwAZQB2AGUAbAAtAHQAYQBiAC0AcwB0AG8AcA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C4AMABwAHQAOwANAAoACQBtAHMAbwAtAGwAZQB2AGUAbAAtAG4AdQBtAGIAZQBy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0AGkAbwBuADoAbABlAGY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C4AMABwAHQAOwANAAoACQBtAHMAbwAtAGEAbgBz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DsADQAKAAkAZgBvAG4AdAAtAGYAYQBtAGkAbAB5ADoAVwBpAG4AZw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MAOwB9AA0ACgBAAGwAaQBzAHQAIABsADQADQAKAAkAewBtAHMAbwAtAGwAaQBz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OgAzADcAMAA0ADIAMwA0ADAAMAA7AA0ACgAJAG0AcwBvAC0AbABpAHMAdAAtAHQ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QAZQAtAGkAZABzADoALQA4ADkANwA0ADIANwA2ADEANAA7AH0ADQAK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NAA6AGwAZQB2AGUAbAAxAA0ACgAJAHs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bwByAG0AYQB0ADoAYgB1AGwAbABl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OgCn8DsADQAKAAkAbQBzAG8ALQBsAGUAdgBlAGwALQ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zADYALgAwAHAAdAA7AA0ACgAJAG0AcwBvAC0AbABlAHYAZQBsAC0AbgB1AG0AYgBlAHI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pAHQAaQBvAG4AOgBsAGUAZgB0ADsADQAKAAkAdABlAHgAdAAtAGkAbgBk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xADgALgAwAHAAdA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BXAGkAb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7AH0ADQAKAEAAbABpAHMAdAAgAGwANAA6AGwAZQB2AGUAbAAy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GYAbwByAG0AYQB0ADoAYgB1AGwAbA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ZQB4AHQAOgCn8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EAYgAtAHMAdABvAHAAOgA3ADI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wAG8AcwBpAHQAaQBvAG4AOgBsAGUAZg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dABlAHgAdAAtAGkAbgBkAGUAbgB0ADoALQAxADg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zAGkAegBlADoAMQAw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XAGkAbgBnAGQAaQBuAGcAcwA7AH0ADQAKAEAAbABpAHMAd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6AGwAZQB2AGUAbAAzAA0ACgAJAHs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G0AYQB0ADoAYgB1AGwAbABlAHQA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OgCn8DsADQAKAAkAbQBzAG8ALQBsAGUAdgBlAGwALQB0AGEAYgAtAHMAdABvAHA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uADAAcAB0ADsADQAKAAkAbQBzAG8ALQBsAGUAdgBlAGwALQBuAHUAbQBiAGUAcg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dABpAG8AbgA6AGwAZQBmAHQAOwANAAoACQ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uADAAcAB0ADsADQAKAAkAbQBzAG8ALQBhAG4Acw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AJAGYAbwBuAHQALQBmAGEAbQBpAGwAeQA6AFcAaQBuAGc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zADsAfQANAAoAQABsAGkAcwB0ACAAbAA0ADoAbABlAHYAZQBsADQ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ZgBvAHIAbQBhAHQAOgBiAHUAbABsAGU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lAHgAdAA6AKfw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YQBiAC0AcwB0AG8AcAA6ADEANAA0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cABvAHMAaQB0AGkAbwBuADoAbABlAGY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QAZQB4AHQALQBpAG4AZABlAG4AdAA6AC0AMQA4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EAMAAuADAAcAB0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wBpAG4AZwBkAGkAbgBnAHMAOwB9AA0ACgBAAGwAaQBzAH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gBsAGUAdgBlAGwANQANAAoACQB7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cgBtAGEAdAA6AGIAdQBsAGwAZQB0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p/A7AA0ACgAJAG0AcwBvAC0AbABlAHYAZQBsAC0AdABhAGIALQBz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AALgAwAHAAdAA7AA0ACgAJAG0AcwBvAC0AbABlAHYAZQBsAC0AbgB1AG0AYgBlAHI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pAHQAaQBvAG4AOgBsAGUAZgB0ADsADQAKAAkAdABlAHgAdAAtAGkAbgBk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xADgALgAwAHAAdA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BXAGkAb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7AH0ADQAKAEAAbABpAHMAdAAgAGwANAA6AGwAZQB2AGUAbAA2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GYAbwByAG0AYQB0ADoAYgB1AGwAbA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ZQB4AHQAOgCn8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EAYgAtAHMAdABvAHAAOgAyADEANg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HAAbwBzAGkAdABpAG8AbgA6AGwAZQBm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UAeAB0AC0AaQBuAGQAZQBuAHQAOgAtADEAO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ZgBvAG4AdAAtAHMAaQB6AGUAOgAxADA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cAaQBuAGcAZABpAG4AZwBzADsAfQANAAoAQA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0ADoAbABlAHYAZQBsADcADQAKAAkAew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HIAbQBhAHQAOgBiAHUAbABsAGU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6AKfwOwANAAoACQBtAHMAbwAtAGwAZQB2AGUAbAAtAHQAYQBiAC0Acw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yAC4AMABwAHQAOwANAAoACQ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MAaQB0AGkAbwBuADoAbABlAGYAdAA7AA0ACgAJAHQAZQB4AHQALQBpAG4AZA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QA4AC4AMABwAHQAOwANAAoACQBtAHMAbwAtAGEAbgBz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AAcAB0ADsADQAKAAkAZgBvAG4AdAAtAGYAYQBtAGkAbAB5ADoAVwBpAG4AZ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HMAOwB9AA0ACgBAAGwAaQBzAHQAIABsADQAOgBsAGUAdgBlAGwAOA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mAG8AcgBtAGEAdAA6AGIAdQBsAGw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0AGUAeAB0ADoAp/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hAGIALQBzAHQAbwBwADoAMgA4ADgALgAw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bgB1AG0AYgBlAHIALQBwAG8AcwBpAHQAaQBvAG4AOgBsAGUAZg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dABlAHgAdAAtAGkAbgBkAGUAbgB0ADoALQAxADgALgAw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uAHMAaQAtAGYAbwBuAHQALQBzAGkAegBlADoAMQAw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XAGkAbgBnAGQAaQBuAGcAcwA7AH0ADQAK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NAA6AGwAZQB2AGUAbAA5AA0ACgAJAHs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bwByAG0AYQB0ADoAYgB1AGwAbABl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OgCn8DsADQAKAAkAbQBzAG8ALQBsAGUAdgBlAGwALQ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zADIANAAuADAAcAB0ADsADQAKAAk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zAGkAdABpAG8AbgA6AGwAZQBmAHQAOwANAAoACQB0AGUAeAB0AC0AaQBuAG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ADEAOAAuADAAcAB0ADsADQAKAAkAbQBzAG8ALQBhAG4Acw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wAHAAdAA7AA0ACgAJAGYAbwBuAHQALQBmAGEAbQBpAGwAeQA6AFc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BzADsAfQANAAoAQABsAGkAcwB0ACAAbAA1AA0ACgAJAHsAbQBzAG8ALQ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kADoANAAxADUANQAxADkANwA5ADUAOwANAAoACQBtAHMAbwAtAGwAaQBzAHQAL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GwAYQB0AGUALQBpAGQAcwA6AC0ANAAzADEAMwA0ADMAOAA5ADIAOwB9AA0ACgBA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sADUAOgBsAGUAdgBlAGwAMQANAAoACQB7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mAG8AcgBtAGEAdAA6AGIAdQBsAGwAZQ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UAeAB0ADoAp/A7AA0ACgAJAG0AcwBvAC0AbABlAHYAZQBsAC0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MwA2AC4AMABwAHQAOwANAAoACQ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vAHMAaQB0AGkAbwBuADoAbABlAGYAdAA7AA0ACgAJAHQAZQB4AHQALQBpAG4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0AMQA4AC4AMABwAHQAOwANAAoACQBtAHMAbwAtAGEAbgBz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AAcAB0ADsADQAKAAkAZgBvAG4AdAAtAGYAYQBtAGkAbAB5ADoAV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kAGkAbgBnAHMAOwB9AA0ACgBAAGwAaQBzAHQAIABsADUAOgBsAGUAdgBlAGwAMg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p/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NwAy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cABvAHMAaQB0AGkAbwBuADoAbABlAGY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QAZQB4AHQALQBpAG4AZABlAG4AdAA6AC0AMQ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VwBpAG4AZwBkAGkAbgBnAHMAOwB9AA0ACgBA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DUAOgBsAGUAdgBlAGwAMwANAAoACQB7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mAG8AcgBtAGEAdAA6AGIAdQBsAGwAZQ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UAeAB0ADoAp/A7AA0ACgAJAG0AcwBvAC0AbABlAHYAZQBsAC0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DgALgAwAHAAdAA7AA0ACgAJ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wBpAHQAaQBvAG4AOgBsAGUAZgB0ADsADQAKAAkAdABlAHgAdAAtAGkAbgBk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QAxADgALgAwAHAAdAA7AA0ACgAJAG0AcwBvAC0AYQBuAHM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mAG8AbgB0AC0AZgBhAG0AaQBsAHkAOgBX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cwA7AH0ADQAKAEAAbABpAHMAdAAgAGwANQA6AGwAZQB2AGUAbAA0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GYAbwByAG0AYQB0ADoAYgB1AGw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wAZQB2AGUAbAAtAHQAZQB4AHQAOgCn8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EAYgAtAHMAdABvAHAAOgAxADQANAAuADA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HAAbwBzAGkAdABpAG8AbgA6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0AGUAeAB0AC0AaQBuAGQAZQBuAHQAOgAtADEAOAAuADA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ZgBvAG4AdAAtAHMAaQB6AGUAOgAxADA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FcAaQBuAGcAZABpAG4AZwBzADsAfQANAAoAQA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A1ADoAbABlAHYAZQBsADUADQAKAAkAew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ZgBvAHIAbQBhAHQAOgBiAHUAbABsAGUAdA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lAHgAdAA6AKfwOwANAAoACQBtAHMAbwAtAGwAZQB2AGUAbAAt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DEAOAAwAC4AMABwAHQAOwANAAoACQ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vAHMAaQB0AGkAbwBuADoAbABlAGYAdAA7AA0ACgAJAHQAZQB4AHQALQBpAG4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0AMQA4AC4AMABwAHQAOwANAAoACQBtAHMAbwAtAGEAbgBz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AAcAB0ADsADQAKAAkAZgBvAG4AdAAtAGYAYQBtAGkAbAB5ADoAV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kAGkAbgBnAHMAOwB9AA0ACgBAAGwAaQBzAHQAIABsADUAOgBsAGUAdgBlAGwANg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p/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MgAxADY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wAG8AcwBpAHQAaQBvAG4AOg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GkAbgBkAGUAbgB0ADoALQAx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w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XAGkAbgBnAGQAaQBuAGcAcwA7AH0ADQAKAEA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wANQA6AGwAZQB2AGUAbAA3AA0ACgAJAHs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YAbwByAG0AYQB0ADoAYgB1AGwAbABl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n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yADUAMg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fQANAAoAQABsAGkAcwB0ACAAbAA1ADoAbABlAHYAZQBsADg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GwAZQB2AGUAbAAtAG4AdQBtAGIAZQByAC0AZgBvAHIAbQBhAHQAOgBi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7AA0ACgAJAG0AcwBvAC0AbABlAHYAZQBsAC0AdABlAHgAdAA6AKfw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YQBiAC0AcwB0AG8AcAA6ADIAOAA4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MQA4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wBpAG4AZwBkAGkAbgBnAHMAOwB9AA0ACgBA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sADUAOgBsAGUAdgBlAGwAOQANAAoACQB7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mAG8AcgBtAGEAdAA6AGIAdQBsAGwAZQ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UAeAB0ADoAp/A7AA0ACgAJAG0AcwBvAC0AbABlAHYAZQBsAC0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MwAyADQALgAwAHAAdAA7AA0ACgAJ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wAG8AcwBpAHQAaQBvAG4AOgBsAGUAZgB0ADsADQAKAAkAdABlAHgAdAAt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LQAxADgALgAwAHAAdAA7AA0ACgAJAG0AcwBvAC0AYQBuAHM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ANAAoACQBmAG8AbgB0AC0AZgBhAG0AaQBsAHkAOgBX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QAaQBuAGcAcwA7AH0ADQAKAEAAbABpAHMAdAAgAGwANgANAAoACQB7AG0AcwBv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kAZAA6ADQAOQAxADgAMAAwADEAMQA2ADsADQAKAAkAbQBzAG8ALQBsAGk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0AcABsAGEAdABlAC0AaQBkAHMAOgAtADMAMgA3ADIAMAA1ADAANA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NgA6AGwAZQB2AGUAbAAxAA0ACgAJAHs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GYAbwByAG0AYQB0ADoAYgB1AGwAbABl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ZQB4AHQAOgCn8DsADQAKAAkAbQBzAG8ALQBsAGUAdgBlAGwALQ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AzADYALgAwAHAAdAA7AA0ACgAJ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wAG8AcwBpAHQAaQBvAG4AOgBsAGUAZgB0ADsADQAKAAkAdABlAHgAdAAt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LQAxADgALgAwAHAAdAA7AA0ACgAJAG0AcwBvAC0AYQBuAHM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ANAAoACQBmAG8AbgB0AC0AZgBhAG0AaQBsAHkAOgBX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QAaQBuAGcAcwA7AH0ADQAKAEAAbABpAHMAdAAgAGwANgA6AGwAZQB2AGUAbAAy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sAGUAdgBlAGwALQBuAHUAbQBiAGUAcgAtAGYAbwByAG0AYQB0ADoAY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QAOwANAAoACQBtAHMAbwAtAGwAZQB2AGUAbAAtAHQAZQB4AHQAOgCn8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EAYgAtAHMAdABvAHAAOgA3ADI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wAG8AcwBpAHQAaQBvAG4AOg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GkAbgBkAGUAbgB0ADoALQAx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w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XAGkAbgBnAGQAaQBuAGcAcwA7AH0ADQAKAEA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wANgA6AGwAZQB2AGUAbAAzAA0ACgAJAHs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YAbwByAG0AYQB0ADoAYgB1AGwAbABl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n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xADAAOA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fQANAAoAQABsAGkAcwB0ACAAbAA2ADoAbABlAHYAZQBsADQ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GwAZQB2AGUAbAAtAG4AdQBtAGIAZQByAC0AZgBvAHIAbQBhAHQAOgBi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7AA0ACgAJAG0AcwBvAC0AbABlAHYAZQBsAC0AdABlAHgAdAA6AKfw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YQBiAC0AcwB0AG8AcAA6ADEANAA0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MQA4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wBpAG4AZwBkAGkAbgBnAHMAOwB9AA0ACgBA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sADYAOgBsAGUAdgBlAGwANQANAAoACQB7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mAG8AcgBtAGEAdAA6AGIAdQBsAGwAZQ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UAeAB0ADoAp/A7AA0ACgAJAG0AcwBvAC0AbABlAHYAZQBsAC0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MQA4ADAALgAwAHAAdAA7AA0ACgAJ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wAG8AcwBpAHQAaQBvAG4AOgBsAGUAZgB0ADsADQAKAAkAdABlAHgAdAAt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LQAxADgALgAwAHAAdAA7AA0ACgAJAG0AcwBvAC0AYQBuAHM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ANAAoACQBmAG8AbgB0AC0AZgBhAG0AaQBsAHkAOgBX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QAaQBuAGcAcwA7AH0ADQAKAEAAbABpAHMAdAAgAGwANgA6AGwAZQB2AGUAbAA2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sAGUAdgBlAGwALQBuAHUAbQBiAGUAcgAtAGYAbwByAG0AYQB0ADoAY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QAOwANAAoACQBtAHMAbwAtAGwAZQB2AGUAbAAtAHQAZQB4AHQAOgCn8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EAYgAtAHMAdABvAHAAOgAyADEAN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HAAbwBzAGkAdABpAG8AbgA6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0AGUAeAB0AC0AaQBuAGQAZQBuAHQAOgAtADEAO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G4Acw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cAaQBuAGcAZABpAG4AZwBz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2ADoAbABlAHYAZQBsADcADQAKAAkAew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ZgBvAHIAbQBhAHQAOgBiAHUAbABsAGU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lAHgAdAA6AKfwOwANAAoACQBtAHMAbwAtAGwAZQB2AGUAbAAt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IANQAyAC4AMABwAHQAOwANAAoACQ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ABvAHMAaQB0AGkAbwBuADoAbABlAGYAdAA7AA0ACgAJAHQAZQB4AHQALQ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C0AMQA4AC4AMABwAHQAOwANAAoACQBtAHMAbwAt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AAcAB0ADsADQAKAAkAZgBvAG4AdAAtAGYAYQBtAGkAbAB5ADoAV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kAGkAbgBnAHMAOwB9AA0ACgBAAGwAaQBzAHQAIABsADYAOgBsAGUAdgBlAGwAO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p/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gA4ADg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dABlAHgAdAAtAGkAbgBkAGUAbgB0ADoALQAxADg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XAGkAbgBnAGQAaQBuAGcAcw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NgA6AGwAZQB2AGUAbAA5AA0ACgAJAHs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GYAbwByAG0AYQB0ADoAYgB1AGwAbABl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ZQB4AHQAOgCn8DsADQAKAAkAbQBzAG8ALQBsAGUAdgBlAGwALQ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AzADIANAAuADAAcAB0ADsADQAKAAk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AAbwBzAGkAdABpAG8AbgA6AGwAZQBmAHQAOwANAAoACQB0AGUAeAB0AC0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OgAtADEAOAAuADAAcAB0ADsADQAKAAkAbQBzAG8ALQ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wAHAAdAA7AA0ACgAJAGYAbwBuAHQALQBmAGEAbQBpAGwAeQ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ZABpAG4AZwBzADsAfQANAAoAQABsAGkAcwB0ACAAbAA3AA0ACgAJAH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0AaQBkADoAOAAwADQAMQA1ADMAMgA1ADEAOwANAAoACQBtAHMAbwAt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UAbQBwAGwAYQB0AGUALQBpAGQAcwA6ADEAMAAzADEAMQA1ADYAMwA5ADYAOwB9AA0AC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IABsADcAOgBsAGUAdgBlAGwAMQANAAoACQB7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mAG8AcgBtAGEAdAA6AGIAdQBsAGwAZQB0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UAeAB0ADoAt/A7AA0ACgAJAG0AcwBvAC0AbABlAHYAZQBsAC0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bwBwADoAMwA2AC4AMABwAHQAOwANAAoACQ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cABvAHMAaQB0AGkAbwBuADoAbABlAGYAdAA7AA0ACgAJAHQAZQB4AHQAL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dAA6AC0AMQA4AC4AMABwAHQAOwANAAoACQBtAHMAbwAtAGEAbgBz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AAcAB0ADsADQAKAAk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5AG0AYgBvAGwAOwB9AA0ACgBAAGwAaQBzAHQAIABsADcAOgBsAGUAdgBlAGwAMg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bw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NwAy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cABvAHMAaQB0AGkAbwBuADoAbABlAGY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QAZQB4AHQALQBpAG4AZABlAG4AdAA6AC0AMQ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DAG8AdQByAGkAZQByACAATgBlAHcAI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7AH0ADQAKAEAAbABpAHMAdAAgAGwANwA6AGwAZQB2AGUAbAAz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sAGUAdgBlAGwALQBuAHUAbQBiAGUAcgAtAGYAbwByAG0AYQB0ADoAY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HQAOwANAAoACQBtAHMAbwAtAGwAZQB2AGUAbAAtAHQAZQB4AHQAOgCn8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EAYgAtAHMAdABvAHAAOgAxADAAO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uAHUAbQBiAGUAcgAtAHAAbwBzAGkAdABpAG8Ab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wANAAoACQB0AGUAeAB0AC0AaQBuAGQAZQBuAHQAOgAtADEAO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G4AcwBpAC0AZgBvAG4AdAAtAHMAaQB6AGUAOgAxADA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mAGEAbQBpAGwAeQA6AFcAaQBuAGcAZABpAG4AZwBzADsAfQANAAoAQ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bAA3ADoAbABlAHYAZQBsADQADQAKAAkAewBtAHMAbwAtAGwAZQB2AGUAbA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0AZgBvAHIAbQBhAHQAOgBiAHUAbABsAGUAdA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dABlAHgAdAA6AKfwOwANAAoACQBtAHMAbwAtAGwAZQB2AGUAbAAtAHQAYQBi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8AcAA6ADEANAA0AC4AMABwAHQAOwANAAoACQ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cABvAHMAaQB0AGkAbwBuADoAbABlAGYAdAA7AA0ACgAJAHQAZQB4AHQAL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dAA6AC0AMQA4AC4AMABwAHQAOwANAAoACQBtAHMAbwAtAGEAbgBz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AAcAB0ADsADQAKAAk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pAG4AZwBkAGkAbgBnAHMAOwB9AA0ACgBAAGwAaQBzAHQAIABsADcAOgBsAGUAdgBlAGw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bABlAHYAZQBsAC0AbgB1AG0AYgBlAHIALQBmAG8AcgBtAGEAdA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GwAZQB0ADsADQAKAAkAbQBzAG8ALQBsAGUAdgBlAGwALQB0AGUAeAB0ADoAp/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hAGIALQBzAHQAbwBwADoAMQA4ADA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bgB1AG0AYgBlAHIALQBwAG8AcwBpAHQAaQBvAG4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sADQAKAAkAdABlAHgAdAAtAGkAbgBkAGUAbgB0ADoALQAxADg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QBuAHMAaQAtAGYAbwBuAHQALQBzAGkAegBlADoAMQAw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ZgBhAG0AaQBsAHkAOgBXAGkAbgBnAGQAaQBuAGcAcwA7AH0ADQAKA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HMAdAAgAGwANwA6AGwAZQB2AGUAbAA2AA0ACgAJAHsAbQBzAG8ALQBsAGUAdgBlAGw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tAGYAbwByAG0AYQB0ADoAYgB1AGwAbABlAHQA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ZQB4AHQAOgCn8DsADQAKAAkAbQBzAG8ALQBsAGUAdgBlAGwALQB0AGEAY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vAHAAOgAyADEANgAuADAAcAB0ADsADQAKAAk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HAAbwBzAGkAdABpAG8AbgA6AGwAZQBmAHQAOwANAAoACQB0AGUAeAB0AC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OgAtADEAOAAuADAAcAB0ADsADQAKAAkAbQBzAG8ALQBhAG4Acw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wAHAAdAA7AA0ACgAJ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QBuAGcAZABpAG4AZwBzADsAfQANAAoAQABsAGkAcwB0ACAAbAA3ADoAbABlAHYAZQBs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GwAZQB2AGUAbAAtAG4AdQBtAGIAZQByAC0AZgBvAHIAbQBhAHQAO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BsAGUAdAA7AA0ACgAJAG0AcwBvAC0AbABlAHYAZQBsAC0AdABlAHgAdAA6AKfw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YQBiAC0AcwB0AG8AcAA6ADIANQAy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G4AdQBtAGIAZQByAC0AcABvAHMAaQB0AGkAb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7AA0ACgAJAHQAZQB4AHQALQBpAG4AZABlAG4AdAA6AC0AMQA4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EAbgBzAGkALQBmAG8AbgB0AC0AcwBpAHoAZQA6ADEAM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GYAYQBtAGkAbAB5ADoAVwBpAG4AZwBkAGkAbgBnAHMAOwB9AA0AC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IABsADcAOgBsAGUAdgBlAGwAOAANAAoACQB7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mAG8AcgBtAGEAdAA6AGIAdQBsAGwAZQB0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UAeAB0ADoAp/A7AA0ACgAJAG0AcwBvAC0AbABlAHYAZQBsAC0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bwBwADoAMgA4ADgALgAwAHAAdAA7AA0ACgAJ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wAG8AcwBpAHQAaQBvAG4AOgBsAGUAZgB0ADsADQAKAAkAdABlAHgAdA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bgB0ADoALQAxADgALgAwAHAAdAA7AA0ACgAJAG0AcwBvAC0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MABwAHQAOwANAAoAC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XAGkAbgBnAGQAaQBuAGcAcwA7AH0ADQAKAEAAbABpAHMAdAAgAGwANwA6AGwAZQB2AGUAb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sAGUAdgBlAGwALQBuAHUAbQBiAGUAcgAtAGYAbwByAG0AYQ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1AGwAbABlAHQAOwANAAoACQBtAHMAbwAtAGwAZQB2AGUAbAAtAHQAZQB4AHQAOgCn8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EAYgAtAHMAdABvAHAAOgAzADIAN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uAHUAbQBiAGUAcgAtAHAAbwBzAGk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wANAAoACQB0AGUAeAB0AC0AaQBuAGQAZQBuAHQAOgAtADEAO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hAG4AcwBpAC0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FcAaQBuAGcAZABpAG4AZwBz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sAGkAcwB0ACAAbAA4AA0ACgAJAHsAbQBzAG8ALQBsAGkAcwB0AC0AaQBkADoAOQA2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2ADcAOwANAAoACQBtAHMAbwAtAGwAaQBzAHQALQB0AGUAbQBwAGwAYQB0AGUALQ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6AC0AMQAwADMAMgA3ADEAMAAxADMAMgA7AH0ADQAKAEAAbABpAHMAdAAgAGwAOAA6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xAA0ACgAJAHsAbQBzAG8ALQBsAGUAdgBlAGwALQBuAHUAbQBiAGUAcgAtAG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oAYgB1AGwAbABlAHQAOwANAAoACQBtAHMAbwAtAGwAZQB2AGUAbAAtAHQAZQB4AHQAO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sADQAKAAkAbQBzAG8ALQBsAGUAdgBlAGwALQB0AGEAYgAtAHMAdABvAHAAOgAzADY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bgB1AG0AYgBlAHIALQBwAG8AcwBp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sAGUAZgB0ADsADQAKAAkAdABlAHgAdAAtAGkAbgBkAGUAbgB0ADoALQAxADg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YQBuAHMAaQAt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ZgBhAG0AaQBsAHkAOgBXAGkAbgBnAGQAaQBuAGcAcw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AAbABpAHMAdAAgAGwAOAA6AGwAZQB2AGUAbAAyAA0ACgAJAHs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GYAbwByAG0AYQB0ADoAYgB1AGwAbABl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ZQB4AHQAOgCn8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OgA3ADIALgAwAHA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xADgALgAwAHAAdA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XAGkAbgBnAGQAaQBuAGcAcwA7AH0ADQAKAEAAbABpAHMAdAAgAGwAOA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zAA0ACgAJAHsAbQBzAG8ALQBsAGUAdgBlAGwALQBuAHUAbQBiAGUAcgAtAG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1AGwAbABlAHQAOwANAAoACQBtAHMAbwAtAGwAZQB2AGUAbAAtAHQAZQB4AHQAOgCn8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AxADA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uAHUAbQBiAGUAcgAtAHAAbwBz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wAZQBmAHQAOwANAAoACQB0AGUAeAB0AC0AaQBuAGQAZQBuAHQAOgAtADE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G4AcwBpAC0AZgBvAG4AdAAtAHMAaQB6AGUAOgAx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FcAaQBuAGcAZABpAG4AZwBz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QABsAGkAcwB0ACAAbAA4ADoAbABlAHYAZQBsADQADQAKAAkAew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ZgBvAHIAbQBhAHQAOgBiAHUAbABsAGU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lAHgAdAA6AKfw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0AcwB0AG8AcAA6ADEANAA0AC4AMABw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cABvAHMAaQB0AGkAbwBuADoAbABlAGYAdA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4AZABlAG4AdAA6AC0AMQA4AC4AMABwAHQAOwANAAoACQBtAHMAbwAt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VwBpAG4AZwBkAGkAbgBnAHMAOwB9AA0ACgBAAGwAaQBzAHQAIABsADgAOg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NQANAAoACQB7AG0AcwBvAC0AbABlAHYAZQBsAC0AbgB1AG0AYgBlAHIALQBm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IAdQBsAGwAZQB0ADsADQAKAAkAbQBzAG8ALQBsAGUAdgBlAGwALQB0AGUAeAB0ADoAp/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hAGIALQBzAHQAbwBwADoAMQA4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bgB1AG0AYgBlAHIALQBwAG8AcwBp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sAGUAZgB0ADsADQAKAAkAdABlAHgAdAAtAGkAbgBkAGUAbgB0ADoALQAxADg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YQBuAHMAaQAt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ZgBhAG0AaQBsAHkAOgBXAGkAbgBnAGQAaQBuAGcAcw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AAbABpAHMAdAAgAGwAOAA6AGwAZQB2AGUAbAA2AA0ACgAJAHs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GYAbwByAG0AYQB0ADoAYgB1AGwAbABl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ZQB4AHQAOgCn8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OgAyADEANgAuADAAcA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HAAbwBzAGkAdABpAG8AbgA6AGwAZQBmAHQAOwANAAoAC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GQAZQBuAHQAOgAtADEAOAAuADAAcAB0ADsADQAKAAkAbQBzAG8ALQ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cAaQBuAGcAZABpAG4AZwBzADsAfQANAAoAQABsAGkAcwB0ACAAbAA4ADo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cADQAKAAkAewBtAHMAbwAtAGwAZQB2AGUAbAAtAG4AdQBtAGIAZQByAC0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HUAbABsAGUAdAA7AA0ACgAJAG0AcwBvAC0AbABlAHYAZQBsAC0AdABlAHgAdAA6AK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YQBiAC0AcwB0AG8AcAA6ADIANQ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wAZQB2AGUAbAAtAG4AdQBtAGIAZQByAC0AcABvAHMAa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oAbABlAGYAdAA7AA0ACgAJAHQAZQB4AHQALQBpAG4AZABlAG4AdAA6AC0AMQA4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EAbgBzAGkALQBmAG8AbgB0AC0AcwBpAHoAZQA6ADEAM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ZgBvAG4AdAAtAGYAYQBtAGkAbAB5ADoAVwBpAG4AZwBkAGkAbgBnAHM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AAGwAaQBzAHQAIABsADgAOgBsAGUAdgBlAGwAOAANAAoACQB7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bgB1AG0AYgBlAHIALQBmAG8AcgBtAGEAdAA6AGIAdQBsAGwAZQ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UAeAB0ADoAp/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LQBzAHQAbwBwADoAMgA4ADgALgAwAHAAdA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wAG8AcwBpAHQAaQBvAG4AOgBsAGUAZgB0ADsADQAKAAk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kAbgBkAGUAbgB0ADoALQAxADgALgAwAHAAdAA7AA0ACgAJAG0AcwBvAC0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MABwAHQAOwANAAoAC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XAGkAbgBnAGQAaQBuAGcAcwA7AH0ADQAKAEAAbABpAHMAdAAgAGwAOAA6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5AA0ACgAJAHsAbQBzAG8ALQBsAGUAdgBlAGwALQBuAHUAbQBiAGUAcgAtAG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oAYgB1AGwAbABlAHQAOwANAAoACQBtAHMAbwAtAGwAZQB2AGUAbAAtAHQAZQB4AHQAO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sADQAKAAkAbQBzAG8ALQBsAGUAdgBlAGwALQB0AGEAYgAtAHMAdABvAHAAOgAzADIAN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bQBzAG8ALQBsAGUAdgBlAGwALQBuAHUAbQBiAGUAcgAtAHAAbwBzAGk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6AGwAZQBmAHQAOwANAAoACQB0AGUAeAB0AC0AaQBuAGQAZQBuAHQAOgAtADEAO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bQBzAG8ALQBhAG4AcwBpAC0AZgBvAG4AdAAtAHMAaQB6AGUAOgAxADA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YAbwBuAHQALQBmAGEAbQBpAGwAeQA6AFcAaQBuAGcAZABpAG4AZw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QABsAGkAcwB0ACAAbAA5AA0ACgAJAHsAbQBzAG8ALQBsAGkAcwB0AC0AaQBkADo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wA4ADYAOAA3ADMAOAA7AA0ACgAJAG0AcwBvAC0AbABpAHMAdAAtAHQAZQBtAHAAb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kAZABzADoALQAyADYAOAA5ADIAMQA0ADcAMgA7AH0ADQAKAEAAbABpAHMAdAAgAGwAO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xAA0ACgAJAHsAbQBzAG8ALQBsAGUAdgBlAGwALQBuAHUAbQBiAGU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YgB1AGwAbABlAHQAOwANAAoACQ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Cn8DsADQAKAAkAbQBzAG8ALQBsAGUAdgBlAGwALQB0AGEAYgAtAHMAdABvAHAAOg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bABlAHYAZQBsAC0AbgB1AG0AYgBlAHIALQBwAG8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sAGUAZgB0ADsADQAKAAkAdABlAHgAdAAtAGkAbgBkAGUAbgB0ADoAL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YQBuAHMAaQAt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BXAGkAbgBn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H0ADQAKAEAAbABpAHMAdAAgAGwAOQA6AGwAZQB2AGUAbAAyAA0ACgAJAH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GYAbwByAG0AYQB0ADoAYgB1AGwAbABl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ZQB4AHQAOgCn8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EAYgAtAHMAdABvAHAAOgA3ADIALgAwAHA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bgB1AG0AYgBlAHIALQBwAG8AcwBpAHQAaQBvAG4AOgBsAGUAZgB0ADsADQAKAAk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kAbgBkAGUAbgB0ADoALQAxADgALgAwAHAAdAA7AA0ACgAJAG0AcwBvAC0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MQAwAC4AMABwAHQAOwANAAoAC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BXAGkAbgBnAGQAaQBuAGcAcwA7AH0ADQAKAEAAbABpAHMAdAAgAGwAOQ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zAA0ACgAJAHsAbQBzAG8ALQBsAGUAdgBlAGwALQBuAHUAbQBiAGUAcgAt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oAYgB1AGwAbABlAHQAOwANAAoACQBtAHMAbwAtAGwAZQB2AGUAbAAt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n8DsADQAKAAkAbQBzAG8ALQBsAGUAdgBlAGwALQB0AGEAYgAtAHMAdABvAHAAOgAxADAAO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sAGUAdgBlAGwALQBuAHUAbQBiAGUAcgAtAHAAbw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6AGwAZQBmAHQAOwANAAoACQB0AGUAeAB0AC0AaQBuAGQAZQBuAHQAOgAtADEAO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hAG4AcwBpAC0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mAGEAbQBpAGwAeQA6AFcAaQBuAGcAZABpAG4AZ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sAGkAcwB0ACAAbAA5ADoAbABlAHYAZQBsADQADQAKAAkAe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ZgBvAHIAbQBhAHQAOgBiAHUAbABsAGU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lAHgAdAA6AKfw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YQBiAC0AcwB0AG8AcAA6ADEANAA0AC4AMABw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cABvAHMAaQB0AGkAbwBuADoAbABlAGYAdAA7AA0ACgA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pAG4AZABlAG4AdAA6AC0AMQA4AC4AMABwAHQAOwANAAoACQBtAHMAbwAt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AAcAB0ADsADQAKAAk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VwBpAG4AZwBkAGkAbgBnAHMAOwB9AA0ACgBAAGwAaQBzAHQAIABsADk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NQANAAoACQB7AG0AcwBvAC0AbABlAHYAZQBsAC0AbgB1AG0AYgBlAHI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6AGIAdQBsAGwAZQB0ADsADQAKAAkAbQBzAG8ALQBsAGUAdgBlAGwAL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p/A7AA0ACgAJAG0AcwBvAC0AbABlAHYAZQBsAC0AdABhAGIALQBzAHQAbwBwADoAMQ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bABlAHYAZQBsAC0AbgB1AG0AYgBlAHIALQBwAG8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sAGUAZgB0ADsADQAKAAkAdABlAHgAdAAtAGkAbgBkAGUAbgB0ADoAL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YQBuAHMAaQAt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BXAGkAbgBn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H0ADQAKAEAAbABpAHMAdAAgAGwAOQA6AGwAZQB2AGUAbAA2AA0ACgAJAH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GYAbwByAG0AYQB0ADoAYgB1AGwAbABl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ZQB4AHQAOgCn8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EAYgAtAHMAdABvAHAAOgAyADEANgAuADAAcAB0A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uAHUAbQBiAGUAcgAtAHAAbwBzAGkAdABpAG8AbgA6AGwAZQBmAHQAOwANAAoAC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aQBuAGQAZQBuAHQAOgAtADEAOAAuADAAcAB0ADsADQAKAAkAbQBzAG8AL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C0AZgBvAG4AdAAtAHMAaQB6AGUAOgAxADAALgAwAHAAdAA7AA0ACgAJ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FcAaQBuAGcAZABpAG4AZwBzADsAfQANAAoAQABsAGkAcwB0ACAAbAA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cADQAKAAkAewBtAHMAbwAtAGwAZQB2AGUAbAAtAG4AdQBtAGIAZQBy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OgBiAHUAbABsAGUAdAA7AA0ACgAJAG0AcwBvAC0AbABlAHYAZQBsAC0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KfwOwANAAoACQBtAHMAbwAtAGwAZQB2AGUAbAAtAHQAYQBiAC0AcwB0AG8AcAA6ADI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wAZQB2AGUAbAAtAG4AdQBtAGIAZQByAC0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DoAbABlAGYAdAA7AA0ACgAJAHQAZQB4AHQALQBpAG4AZABlAG4AdAA6AC0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EAbgBz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ZgBvAG4AdAAtAGYAYQBtAGkAbAB5ADoAVwBpAG4AZw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B9AA0ACgBAAGwAaQBzAHQAIABsADkAOgBsAGUAdgBlAGwAOA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mAG8AcgBtAGEAdAA6AGIAdQBsAGwAZQ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UAeAB0ADoAp/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hAGIALQBzAHQAbwBwADoAMgA4ADgALgAwAHAAdA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wAG8AcwBpAHQAaQBvAG4AOgBsAGUAZg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kAbgBkAGUAbgB0ADoALQAxADgALgAwAHAAdAA7AA0ACgAJAG0AcwBvAC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zAGkAegBlADoAMQAw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XAGkAbgBnAGQAaQBuAGcAcwA7AH0ADQAKAEAAbABpAHMAdAAgAGwAO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5AA0ACgAJAHsAbQBzAG8ALQBsAGUAdgBlAGwALQBuAHUAbQBiAGU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YgB1AGwAbABlAHQAOwANAAoACQ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Cn8DsADQAKAAkAbQBzAG8ALQBsAGUAdgBlAGwALQB0AGEAYgAtAHMAdABvAHAAOg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uADAAcAB0ADsADQAKAAkAbQBzAG8ALQBsAGUAdgBlAGwALQBuAHUAbQBiAGUAcgAtAHA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A6AGwAZQBmAHQAOwANAAoACQB0AGUAeAB0AC0AaQBuAGQAZQBuAHQAOgA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ADAAcAB0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FcAaQBuAGc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zADsAfQANAAoAQABsAGkAcwB0ACAAbAAxADAADQAKAAkAewBtAHMAbwAtAGwAaQBz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OgAxADUANwA5ADMAMQA4ADUAOAA5ADsADQAKAAkAbQBzAG8ALQBsAGkAcwB0AC0Ad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AGEAdABlAC0AaQBkAHMAOgAtADEAMAA2ADUAMAA3ADQAOAA2ADAAOwB9AA0ACgBA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sADEAMAA6AGwAZQB2AGUAbAAxAA0ACgAJAHs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GYAbwByAG0AYQB0ADoAYgB1AGwAbABl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ZQB4AHQAOgC38DsADQAKAAkAbQBzAG8ALQBsAGUAdgBlAGwALQ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AzADYALgAwAHAAdAA7AA0ACgAJ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wAG8AcwBpAHQAaQBvAG4AOgBsAGUAZgB0ADsADQAKAAkAdABlAHgAdAAt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LQAxADgALgAwAHAAdAA7AA0ACgAJAG0AcwBvAC0AYQBuAHM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ANAAoACQBmAG8AbgB0AC0AZgBhAG0AaQBsAHkAOgBT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8AbAA7AH0ADQAKAEAAbABpAHMAdAAgAGwAMQAwADoAbABlAHYAZQBsADI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ZgBvAHIAbQBhAHQAOgBiAHUAb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dABlAHgAdAA6AG8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YQBiAC0AcwB0AG8AcAA6ADcAMg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HAAbwBzAGkAdABpAG8AbgA6AGwAZQBm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UAeAB0AC0AaQBuAGQAZQBuAHQAOgAtADEAO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ZgBvAG4AdAAtAHMAaQB6AGUAOgAxADA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wBvAHUAcgBpAGUAcgAgAE4AZQB3ACI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OwB9AA0ACgBAAGwAaQBzAHQAIABsADEAMAA6AGwAZQB2AGUAbAAz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sAGUAdgBlAGwALQBuAHUAbQBiAGUAcgAtAGYAbwByAG0AYQB0ADoAY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HQAOwANAAoACQBtAHMAbwAtAGwAZQB2AGUAbAAtAHQAZQB4AHQAOgCn8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EAYgAtAHMAdABvAHAAOgAxADAAO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uAHUAbQBiAGUAcgAtAHAAbwBzAGkAdABpAG8Ab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wANAAoACQB0AGUAeAB0AC0AaQBuAGQAZQBuAHQAOgAtADEAO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G4AcwBpAC0AZgBvAG4AdAAtAHMAaQB6AGUAOgAxADA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mAGEAbQBpAGwAeQA6AFcAaQBuAGcAZABpAG4AZwBzADsAfQANAAoAQ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bAAxADAAOgBsAGUAdgBlAGwANAANAAoACQB7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mAG8AcgBtAGEAdAA6AGIAdQBsAGwAZQB0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UAeAB0ADoAp/A7AA0ACgAJAG0AcwBvAC0AbABlAHYAZQBsAC0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bwBwADoAMQA0ADQALgAwAHAAdAA7AA0ACgAJ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wAG8AcwBpAHQAaQBvAG4AOgBsAGUAZgB0ADsADQAKAAkAdABlAHgAdA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bgB0ADoALQAxADgALgAwAHAAdAA7AA0ACgAJAG0AcwBvAC0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MABwAHQAOwANAAoAC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XAGkAbgBnAGQAaQBuAGcAcwA7AH0ADQAKAEAAbABpAHMAdAAgAGwAMQAwADo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DQAKAAkAewBtAHMAbwAtAGwAZQB2AGUAbAAtAG4AdQBtAGIAZQByAC0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HUAbABsAGUAdAA7AA0ACgAJAG0AcwBvAC0AbABlAHYAZQBsAC0AdABlAHgAdAA6AKfw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YQBiAC0AcwB0AG8AcAA6ADEAOA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G4AdQBtAGIAZQByAC0AcABvAHM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GYAdAA7AA0ACgAJAHQAZQB4AHQALQBpAG4AZABlAG4AdAA6AC0AMQA4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VwBpAG4AZwBkAGkAbgBnAHM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AGwAaQBzAHQAIABsADEAMAA6AGwAZQB2AGUAbAA2AA0ACgAJAHs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GYAbwByAG0AYQB0ADoAYgB1AGwAbABl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ZQB4AHQAOgCn8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OgAyADEANgAuADAAcA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HAAbwBzAGkAdABpAG8AbgA6AGwAZQBmAHQAOwANAAoAC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GQAZQBuAHQAOgAtADEAOAAuADAAcAB0ADsADQAKAAkAbQBzAG8ALQ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cAaQBuAGcAZABpAG4AZwBzADsAfQANAAoAQABsAGkAcwB0ACAAbAAxADA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NwANAAoACQB7AG0AcwBvAC0AbABlAHYAZQBsAC0AbgB1AG0AYgBlAHIALQBm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6AGIAdQBsAGwAZQB0ADsADQAKAAkAbQBzAG8ALQBsAGUAdgBlAGwALQB0AGUAe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/A7AA0ACgAJAG0AcwBvAC0AbABlAHYAZQBsAC0AdABhAGIALQBzAHQAbwBwADoAMgA1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bABlAHYAZQBsAC0AbgB1AG0AYgBlAHIALQBwAG8Acw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OgBsAGUAZgB0ADsADQAKAAkAdABlAHgAdAAtAGkAbgBkAGUAbgB0ADoALQAxADg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YQBuAHMAaQAt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mAG8AbgB0AC0AZgBhAG0AaQBsAHkAOgBXAGkAbgBnAGQAaQBuAGcAc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EAAbABpAHMAdAAgAGwAMQAwADoAbABlAHYAZQBsADgADQAKAAkAe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ZgBvAHIAbQBhAHQAOgBiAHUAbABsAGU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lAHgAdAA6AKfw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YQBiAC0AcwB0AG8AcAA6ADIAOAA4AC4AMABw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cABvAHMAaQB0AGkAbwBuADoAbABlAGYAdAA7AA0ACgA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pAG4AZABlAG4AdAA6AC0AMQA4AC4AMABwAHQAOwANAAoACQBtAHMAbwAt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AAcAB0ADsADQAKAAk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VwBpAG4AZwBkAGkAbgBnAHMAOwB9AA0ACgBAAGwAaQBzAHQAIABsADEAM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5AA0ACgAJAHsAbQBzAG8ALQBsAGUAdgBlAGwALQBuAHUAbQBiAGU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YgB1AGwAbABlAHQAOwANAAoACQ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Cn8DsADQAKAAkAbQBzAG8ALQBsAGUAdgBlAGwALQB0AGEAYgAtAHMAdABvAHAAOg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uADAAcAB0ADsADQAKAAkAbQBzAG8ALQBsAGUAdgBlAGwALQBuAHUAbQBiAGUAcgAtAHA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A6AGwAZQBmAHQAOwANAAoACQB0AGUAeAB0AC0AaQBuAGQAZQBuAHQAOgA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ADAAcAB0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FcAaQBuAGc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zADsAfQANAAoAQABsAGkAcwB0ACAAbAAxADEADQAKAAkAewBtAHMAbwAtAGwAaQBz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OgAxADkAOQAxADcAOQAwADgANAA3ADsADQAKAAkAbQBzAG8ALQBsAGkAcwB0AC0Ad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AGEAdABlAC0AaQBkAHMAOgAtADMAOQA4ADAAMQAyADIAMgA7AH0ADQAK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QAxADoAbABlAHYAZQBsADEADQAKAAkAew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ZgBvAHIAbQBhAHQAOgBiAHUAbABsAGUAdA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lAHgAdAA6AKfwOwANAAoACQBtAHMAbwAtAGwAZQB2AGUAbAAt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DMANgAuADAAcAB0ADsADQAKAAk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zAGkAdABpAG8AbgA6AGwAZQBmAHQAOwANAAoACQB0AGUAeAB0AC0AaQBuAG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ADEAOAAuADAAcAB0ADsADQAKAAkAbQBzAG8ALQBhAG4Acw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wAHAAdAA7AA0ACgAJAGYAbwBuAHQALQBmAGEAbQBpAGwAeQA6AFc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BzADsAfQANAAoAQABsAGkAcwB0ACAAbAAxADEAOgBsAGUAdgBlAGwAMg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p/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NwAy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cABvAHMAaQB0AGkAbwBuADoAbABlAGY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QAZQB4AHQALQBpAG4AZABlAG4AdAA6AC0AMQ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VwBpAG4AZwBkAGkAbgBnAHMAOwB9AA0ACgBA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DEAMQA6AGwAZQB2AGUAbAAzAA0ACgAJAHs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YAbwByAG0AYQB0ADoAYgB1AGwAbABl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n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xADAAOA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fQANAAoAQABsAGkAcwB0ACAAbAAxADEAOgBsAGUAdgBlAGwAN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p/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QA0ADQ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dABlAHgAdAAtAGkAbgBkAGUAbgB0ADoALQAxADg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XAGkAbgBnAGQAaQBuAGcAcw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MQAxADoAbABlAHYAZQBsADUADQAKAAkAewBtAHMAbwAtAGwAZQB2AGUAbA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0AZgBvAHIAbQBhAHQAOgBiAHUAbABsAGUAdA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dABlAHgAdAA6AKfwOwANAAoACQBtAHMAbwAtAGwAZQB2AGUAbAAtAHQAYQBi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8AcAA6ADEAOAAwAC4AMABwAHQAOwANAAoACQ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cABvAHMAaQB0AGkAbwBuADoAbABlAGYAdAA7AA0ACgAJAHQAZQB4AHQAL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dAA6AC0AMQA4AC4AMABwAHQAOwANAAoACQBtAHMAbwAtAGEAbgBz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AAcAB0ADsADQAKAAk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pAG4AZwBkAGkAbgBnAHMAOwB9AA0ACgBAAGwAaQBzAHQAIABsADEAMQA6AGwAZQB2AGUAb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sAGUAdgBlAGwALQBuAHUAbQBiAGUAcgAtAGYAbwByAG0AYQ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1AGwAbABlAHQAOwANAAoACQBtAHMAbwAtAGwAZQB2AGUAbAAtAHQAZQB4AHQAOgCn8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EAYgAtAHMAdABvAHAAOgAyADEAN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uAHUAbQBiAGUAcgAtAHAAbwBzAGk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wANAAoACQB0AGUAeAB0AC0AaQBuAGQAZQBuAHQAOgAtADEAO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hAG4AcwBpAC0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FcAaQBuAGcAZABpAG4AZwBz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sAGkAcwB0ACAAbAAxADEAOgBsAGUAdgBlAGwANwANAAoACQB7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mAG8AcgBtAGEAdAA6AGIAdQBsAGwAZQ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UAeAB0ADoAp/A7AA0ACgAJAG0AcwBvAC0AbABlAHYAZQBsAC0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LQBzAHQAbwBwADoAMgA1ADIALgAwAHA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xADgALgAwAHAAdA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XAGkAbgBnAGQAaQBuAGcAcwA7AH0ADQAKAEAAbABpAHMAdAAgAGwAMQAxADo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gADQAKAAkAewBtAHMAbwAtAGwAZQB2AGUAbAAtAG4AdQBtAGIAZQByAC0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HUAbABsAGUAdAA7AA0ACgAJAG0AcwBvAC0AbABlAHYAZQBsAC0AdABlAHgAdAA6AK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YQBiAC0AcwB0AG8AcAA6ADIAOAA4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wAZQB2AGUAbAAtAG4AdQBtAGIAZQByAC0AcABvAHMAa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oAbABlAGYAdAA7AA0ACgAJAHQAZQB4AHQALQBpAG4AZABlAG4AdAA6AC0AMQA4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EAbgBzAGkALQBmAG8AbgB0AC0AcwBpAHoAZQA6ADEAM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ZgBvAG4AdAAtAGYAYQBtAGkAbAB5ADoAVwBpAG4AZwBkAGkAbgBnAHM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AAGwAaQBzAHQAIABsADEAMQA6AGwAZQB2AGUAbAA5AA0ACgAJAHs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uAHUAbQBiAGUAcgAtAGYAbwByAG0AYQB0ADoAYgB1AGwAbABl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HQAZQB4AHQAOgCn8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EAYgAtAHMAdABvAHAAOgAzADIANAAuADAAcA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HAAbwBzAGkAdABpAG8AbgA6AGwAZQBmAHQAOwANAAoAC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aQBuAGQAZQBuAHQAOgAtADEAOAAuADAAcAB0ADsADQAKAAkAbQBzAG8ALQ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AALgAwAHAAdAA7AA0ACgAJ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FcAaQBuAGcAZABpAG4AZwBzADsAfQANAAoAQABsAGkAcwB0ACAAbAAxAD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GwAaQBzAHQALQBpAGQAOgAyADAANgAxADIAMAAzADAAOAA3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kAcwB0AC0AdABlAG0AcABsAGEAdABlAC0AaQBkAHMAOgAxADEAOAA2ADg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4ADsAfQANAAoAQABsAGkAcwB0ACAAbAAxADIAOgBsAGUAdgBlAGwAMQ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mAG8AcgBtAGEAdAA6AGIAdQBsAGw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0AGUAeAB0ADoAp/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hAGIALQBzAHQAbwBwADoAMwA2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cABvAHMAaQB0AGkAbwBuADoAbABlAGY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QAZQB4AHQALQBpAG4AZABlAG4AdAA6AC0AMQA4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EAMAAuADAAcAB0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wBpAG4AZwBkAGkAbgBnAHMAOwB9AA0ACgBAAGwAaQBzAH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6AGwAZQB2AGUAbAAyAA0ACgAJAHs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bwByAG0AYQB0ADoAYgB1AGwAbABl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OgCn8DsADQAKAAkAbQBzAG8ALQBsAGUAdgBlAGwALQ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3ADIALgAwAHAAdAA7AA0ACgAJAG0AcwBvAC0AbABlAHYAZQBsAC0AbgB1AG0AYgBlAHI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pAHQAaQBvAG4AOgBsAGUAZgB0ADsADQAKAAkAdABlAHgAdAAtAGkAbgBk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xADgALgAwAHAAdA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BXAGkAb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7AH0ADQAKAEAAbABpAHMAdAAgAGwAMQAyADoAbABlAHYAZQBsADM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ZgBvAHIAbQBhAHQAOgBiAHUAb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dABlAHgAdAA6AKfw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YQBiAC0AcwB0AG8AcAA6ADEAMA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cABvAHMAaQB0AGkAbwBuADoAbABlAGY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QAZQB4AHQALQBpAG4AZABlAG4AdAA6AC0AMQ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VwBpAG4AZwBkAGkAbgBnAHMAOwB9AA0ACgBA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DEAMgA6AGwAZQB2AGUAbAA0AA0ACgAJAHs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YAbwByAG0AYQB0ADoAYgB1AGwAbABl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n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xADQANA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fQANAAoAQABsAGkAcwB0ACAAbAAxADIAOgBsAGUAdgBlAGwAN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p/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QA4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dABlAHgAdAAtAGkAbgBkAGUAbgB0ADoALQAxADg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XAGkAbgBnAGQAaQBuAGcAcw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MQAyADoAbABlAHYAZQBsADYADQAKAAkAewBtAHMAbwAtAGwAZQB2AGUAbA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0AZgBvAHIAbQBhAHQAOgBiAHUAbABsAGUAdA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dABlAHgAdAA6AKfwOwANAAoACQBtAHMAbwAtAGwAZQB2AGUAbAAtAHQAYQBi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8AcAA6ADIAMQA2AC4AMABwAHQAOwANAAoACQ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cABvAHMAaQB0AGkAbwBuADoAbABlAGYAdAA7AA0ACgAJAHQAZQB4AHQAL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dAA6AC0AMQA4AC4AMABwAHQAOwANAAoACQBtAHMAbwAtAGEAbgBz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AAcAB0ADsADQAKAAk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pAG4AZwBkAGkAbgBnAHMAOwB9AA0ACgBAAGwAaQBzAHQAIABsADEAMgA6AGwAZQB2AGUAb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sAGUAdgBlAGwALQBuAHUAbQBiAGUAcgAtAGYAbwByAG0AYQ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1AGwAbABlAHQAOwANAAoACQBtAHMAbwAtAGwAZQB2AGUAbAAtAHQAZQB4AHQAOgCn8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EAYgAtAHMAdABvAHAAOgAyADU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uAHUAbQBiAGUAcgAtAHAAbwBzAGk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wANAAoACQB0AGUAeAB0AC0AaQBuAGQAZQBuAHQAOgAtADEAO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hAG4AcwBpAC0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FcAaQBuAGcAZABpAG4AZwBz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sAGkAcwB0ACAAbAAxADIAOgBsAGUAdgBlAGwAOAANAAoACQB7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mAG8AcgBtAGEAdAA6AGIAdQBsAGwAZQ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UAeAB0ADoAp/A7AA0ACgAJAG0AcwBvAC0AbABlAHYAZQBsAC0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LQBzAHQAbwBwADoAMgA4ADgALgAwAHA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xADgALgAwAHAAdA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XAGkAbgBnAGQAaQBuAGcAcwA7AH0ADQAKAEAAbABpAHMAdAAgAGwAMQAyADo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kADQAKAAkAewBtAHMAbwAtAGwAZQB2AGUAbAAtAG4AdQBtAGIAZQByAC0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HUAbABsAGUAdAA7AA0ACgAJAG0AcwBvAC0AbABlAHYAZQBsAC0AdABlAHgAdAA6AK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YQBiAC0AcwB0AG8AcAA6ADMAMgA0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wAZQB2AGUAbAAtAG4AdQBtAGIAZQByAC0AcABvAHMAa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oAbABlAGYAdAA7AA0ACgAJAHQAZQB4AHQALQBpAG4AZABlAG4AdAA6AC0AMQA4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EAbgBzAGkALQBmAG8AbgB0AC0AcwBpAHoAZQA6ADEAM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ZgBvAG4AdAAtAGYAYQBtAGkAbAB5ADoAVwBpAG4AZwBkAGkAbgBnAHM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vAGwADQAKAAkAewBtAGEAcgBnAGkAbgAtAGIAbwB0AHQAbwBtADoAMABjAG0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wADQAKAAkAewBtAGEAcgBnAGkAbgAtAGIAbwB0AHQAbwBtADoAMABjAG0AOwB9AA0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PgANAAoAPAAvAHMAdAB5AGwAZQA+AA0ACgA8ACEALQAtAFsAaQBmACAAZwB0AGU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gADEAMABdAD4ADQAKADwAcwB0AHkAbABlAD4ADQAKACAALwAqACAAUwB0AHkAbABlACAAR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uAGkAdABpAG8AbgBzACAAKgAvAA0ACgAgAHQAYQBiAGwAZQAu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FQAYQBiAGwAZQANAAoACQB7AG0AcwBvAC0AcwB0AHkAbABlAC0AbgBhAG0AZQA6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TgBvAHIAbQBhAGwAIgA7AA0ACgAJAG0AcwBvAC0AdABzAHQAeQBsAGUALQ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iAGEAbgBkAC0AcwBpAHoAZQA6ADAAOwANAAoACQBtAHMAbwAtAHQAcwB0AHkAbABlAC0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gBhAG4AZAAtAHMAaQB6AGUAOgAwADsADQAKAAkAbQBzAG8ALQBzAHQAeQBsAGUAL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oAG8AdwA6AHkAZQBzADsADQAKAAkAbQBzAG8ALQBzAHQAeQBsAGUALQBw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5ADkAOwANAAoACQBtAHMAbwAtAHMAdAB5AGwAZQAtAHAAYQByAGUAbgB0ADoAIg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wAGEAZABkAGkAbgBnAC0AYQBsAHQAOgAwAGMAbQAgADUALgA0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NQAuADQAcAB0ADsADQAKAAkAbQBzAG8ALQBwAGEAcgBh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GMAbQA7AA0ACgAJAG0AcwBvAC0AcABhAHIAYQAt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AuADAAMAAwADEAcAB0ADsADQAKAAkAbQBzAG8ALQBwAGEAZwBpAG4AYQB0AGkAb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bwB3AC0AbwByAHAAaABhAG4AOwANAAoACQ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wAcwBlAHIAaQBmADsAfQANAAoAPAAvAHMAdAB5AGwAZQA+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WwBlAG4AZABpAGYAXQAtAC0APgA8ACEALQAtAFsAaQBmACAAZwB0AGUAIABtAHMAbwAg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+ADwAeABtAGwAPgANAAoAIAA8AG8AOgBzAGgAYQBwAGUAZABlAGYAYQB1AGwAdABzACAAd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0AIgBlAGQAaQB0ACIAIABzAHAAaQBkAG0AYQB4AD0AIgAxADAAMgA2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8AeABtAGwAPgA8ACEAWwBlAG4AZABpAGYAXQAtAC0APgA8ACEALQAtAFsAaQBmACAAZ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tAHMAbwAgADkAXQA+ADwAeABtAGwAPgANAAoAIAA8AG8AOgBzAGgAYQBwAGUAbABh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HQAIAB2ADoAZQB4AHQAPQAiAGUAZABpAHQAIgA+AA0ACgAgACAAPABvADoAaQBkAG0AY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gA6AGUAeAB0AD0AIgBlAGQAaQB0ACIAIABkAGEAdABhAD0AIgAxACIALw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wBoAGEAcABlAGwAYQB5AG8AdQB0AD4APAAvAHgAbQBsAD4APAAhAFsAZQBuAGQ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LQAtAD4ADQAKADwALwBoAGUAYQBkAD4ADQAKAA0ACgA8AGIAbwBkAHk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CAAbABpAG4AawA9AGIAbAB1AGUAIAB2AGwAaQBuAGsAPQBwAHUAcgBw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ABhAGIALQBpAG4AdABlAHIAdgBhAGwAOgAzADY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GQAaQB2ACAAYwBsAGEAcwBzAD0AVwBvAHIAZABTAGUAYwB0AGkAbwBuADE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aAAxAD4APABzAHAAYQBuACAAYwBsAGEAcwBzAD0AUwBwAGUAbABsAEU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VABpAG0AZQBzACAATgBlAHcAIABSAG8AbQBhAG4AIgAnAD4AcA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JwA+ACAAZQBuAGgAYQBuAGMAZQBtAGUAbgB0ACAAL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pAGsAZQAsACAAcwBhAGkAbAANAAoAYQBuAGQAIAB1AG4AaQB0ACAAdABlAHMAd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aAAxAD4ADQAKAA0ACgA8AGQAa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HUAbAAgAHQAeQBwAGUAPQBkAGkAcwBjAD4ADQAKACAAPABsAGk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HMAdAB5AGwAZQA9ACcAbQBzAG8AL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HQAbwBwAC0AYQBsAHQAOgBhAHUAdABvADsAbQBzAG8ALQ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C0AYQBsAHQAOgBhAHUAdABvADsADQAKACAAIAAgACAAIABtAHMAbwAt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sADcAIABsAGUAdgBlAGwAMQAgAGwAZgBvADEAOwB0AGEAYgAtAHMAdABvAHAAcw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zADYALgAwAHAAd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NAAoAIAAgACAAIAAg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PABhACAAaAByAGUAZgA9ACIAI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ABlAG4AaABhAG4AYwBlAG0AZQBuAHQALQBzAHAAaQBrAGUALABzAGEAaQBsAGEAbgBk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HQAdABlAHMAdAAtAFMAcAAiAD4AMQAuAA0ACgAgACAAIAAgACAAUwBwAGkAawBlACA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GUAcwA8AC8AYQA+ADwAbwA6AHAAPgA8AC8AbwA6AHA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sAGkAPgANAAoAIAA8AGwAaQAgAGMAbABhAHMAcwA9AE0AcwBvAE4AbwByAG0AYQBs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0AYQByAGcAaQBuAC0AdABvAHAALQBhAGwAdAA6AGEAd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0AYQByAGcAaQBuAC0AYgBvAHQAdABvAG0ALQBhAGwAdAA6AGEAdQB0AG8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G0AcwBvAC0AbABpAHMAdAA6AGwANwAgAGwAZQB2AGUAbAAxACAAb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7AHQAYQBiAC0AcwB0AG8AcABzADoAbABpAHMAdAAgADMANgAuADAAcAB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A0ACgAgACAAIAAgACA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GEAIABoAHIAZQBmAD0AIgAjAHAAbQBwAGUAbgBoAGEAbgBjAGUAbQBl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pAGsAZQAsAHMAYQBpAGwAYQBuAGQAdQBuAGkAdAB0AGUAcwB0AC0AUwBhACIAPgAyAC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BTAGEAaQBsAC0APABzAHAAYQBuACAAYwBsAGEAcwBzAD0AUwBwAGUAbABs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yAGkAcwBjAHYAPAAvAHMAcABhAG4APgA8AC8AYQA+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sAGkAPgANAAoAIAA8AGwAaQ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cwB0AHkAbABlAD0AJwBtAHMAbwAtAG0AYQByAGcAaQBu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GEAdQB0AG8AOwBtAHMAbwAtAG0AYQByAGcAaQBuAC0AYgBvAHQAdABvAG0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EAdQB0AG8AOwANAAoAIAAgACAAIAAgAG0AcwBvAC0AbABpAHMAdAA6AGwANwAg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xACAAbABmAG8AMQA7AHQAYQBiAC0AcwB0AG8AcABzADoAbABpAHMAdAAgADMAN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8AHMAcABhAG4AIABzAHQAeQBsAGUAPQAn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A0ACgAgACAAIAAgACA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A8AGEAIABoAHIAZQBmAD0AIgAjAHAAbQBwAGUAbgBoAGEAb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G4AdAAtAHMAcABpAGsAZQAsAHMAYQBpAGwAYQBuAGQAdQBuAGkAdAB0AGU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CIAPgAzAC4ADQAKACAAIAAgACAAIABVAG4AaQB0ACAAdABlAHMAdAA8AC8AYQA+ACA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GwAaQA+AA0ACgA8AC8AdQBs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HUAbAAgAHQAeQBwAGUAPQBkAGkAcwBjAD4ADQAKACAAPAB1AGwAIAB0AHk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YwBpAHIAYwBsAGUAPgANAAoAIAAgADwAbABp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zAHQAeQBsAGUAPQAnAG0AcwBvAC0AbQBhAHIAZwBpAG4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QB1AHQAbwA7AG0AcwBvAC0AbQBhAHIAZwBpAG4ALQBiAG8AdAB0AG8AbQ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gAGEAdQB0AG8AOwBtAHMAbwAtAGwAaQBzAHQAOgBsADcAIA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gAgAGwAZgBvADEAOwB0AGEAYgAtAHMAdABvAHAAcwA6AGwAaQBzAHQAIAA3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PABzAHAAYQBuAA0ACgAgACAAIAAgACA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PABhAA0ACgAgACAAIAAgACAAIABoAHIAZQBmAD0AIgAjAHA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oAGEAbgBjAGUAbQBlAG4AdAAtAHMAcABpAGsAZQAsAHMAYQBpAGwAYQBuAGQAdQ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UAcwB0AC0AVABlACIAPgAzAC4AMQAuACAAVABlAHMAdAAgAHAAbABhAG4APAAvAGEAP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sAGkAPgANAA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D4ADQAKADwALwB1AGwAPgANAAoADQAKADwAdQBsACAAdAB5AHAAZQA9AGQAaQBzAGM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HUAbAAgAHQAeQBwAGUAPQBjAGkAcgBjAGwAZQA+AA0ACgAgACAAPAB1AGwAIA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D0AcwBxAHUAYQByAGUAPgANAAoAIAAgACAAPABsAGk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HMAdAB5AGwAZQA9ACcAbQBzAG8ALQBtAGEAcgBnAGkAb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hAHUAdABvADsAbQBzAG8ALQBtAGEAcgBnAGkAbgAtAGIAbwB0AHQAbwBt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NAAoAIAAgACAAIAAgACAAIABhAHUAdABvADsAbQBzAG8ALQBsAGkAcwB0ADoAbAA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MAIABsAGYAbwAxADsAdABhAGIALQBzAHQAbwBwAHMAOgBsAGkAcwB0ACA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LgAwAHAAdAAnAD4APABzAHAAYQBuAA0ACgAgACAAIAAgACA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A8AGEADQAKACAAIAAgACAAIAAgACAAa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9ACIAIwBwAG0AcABlAG4AaABhAG4AYwBlAG0AZQBuAHQALQBzAHAAaQBrAGUALABzAGE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kAHUAbgBpAHQAdABlAHMAdAAtAEMAUwAiAD4AMwAuADEALgAxAC4AIABDAFMAUg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cwBzADwALwBhAD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A+AA0ACgAgACAAIAA8AGwAaQ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0AYQByAGcAaQBuAC0AdABvAHAALQBhAGwAdAA6AG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BtAHMAbwAtAG0AYQByAGcAaQBuAC0AYgBvAHQAdABvAG0ALQBhAGw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EAdQB0AG8AOwBtAHMAbwAtAGwAaQBzAHQAOgBsADcAIABsAGUAdgBlAGw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gBvADEAOwB0AGEAYgAtAHMAdABvAHAAcwA6AGwAaQBzAHQAIAAxADAAOAAuADA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AgACAAIAAgACAAcwB0AHkAbABlAD0AJ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JwA+ADwAYQANAAoAIAAgACAAIAAgACAAIABoAHIAZQBmAD0AIgAjAHA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oAGEAbgBjAGUAbQBlAG4AdAAtAHMAcABpAGsAZQAsAHMAYQBpAGwAYQBuAGQAdQ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UAcwB0AC0ATQBlACIAPgAzAC4AMQAuADIALgAgAE0AZQBtAG8AcgB5ACAAYQBjAGM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AAvAGEAPgANAAoAIAAgACAAIAAgACAAIAA8AG8AOgBwAD4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bABpAD4ADQAKACAAIAA8AC8AdQBsAD4ADQAKACAAPAAvAHUAbAA+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QBsAD4ADQAKAA0ACgA8AHUAbAAgAHQAeQBwAGUAPQBkAGkAcwBjAD4ADQAKACAAPA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HkAcABlAD0AYwBpAHIAYwBsAGUAPgANAAoAIAAgADwAdQBsACAAdAB5AHAAZQA9AHMAc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D4ADQAKACAAIAAgADwAdQBsACAAdAB5AHAAZQA9AHMAcQB1AGEAcgBl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sAGkAIABjAGwAYQBzAHMAPQBNAHMAbwBOAG8AcgBtAGEAb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tAGEAcgBnAGkAbgAtAHQAbwBwAC0AYQBsAHQAOgBhAHUAdABv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GIAbwB0AHQAbwBtAC0AYQBsAHQAOgANAAoAIA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0AG8AOwBtAHMAbwAtAGwAaQBzAHQAOgBsADcAIABsAGUAdgBlAGwANAAgAGwAZgBv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0AGEAYgAtAHMAdABvAHAAcwA6AGwAaQBzAHQAIAAxADQANAAuADAAcAB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AgACAAIAAgACA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PABhAA0ACgAgACAAIAAgACAAIAAgACAAaAByAGUAZgA9ACIAIwBwAG0Ac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4AYwBlAG0AZQBuAHQALQBzAHAAaQBrAGUALABzAGEAaQBsAGEAbgBkAHUAbgBpAHQ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E4AbwAiAD4AMwAuADEALgAyAC4AMQAuACAATgBvAG4ALQBzAGgAYQByAGUAIABt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wALwBhAD4APABvADoAcAA+ADwALwBvADoAcAA+ADwALwBzAHAAYQBuAD4APAAvAGwAa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DwAbABpACAAYwBsAGEAcwBzAD0ATQBzAG8ATgBvAHIAbQBhAGw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bQBhAHIAZwBpAG4ALQB0AG8AcAAtAGEAbAB0ADoAYQB1AHQAb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QBhAHIAZwBpAG4ALQBiAG8AdAB0AG8AbQAtAGEAbAB0ADo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hAHUAdABvADsAbQBzAG8ALQBsAGkAcwB0ADoAbAA3ACAAbABlAHYAZQBsAD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AxADsAdABhAGIALQBzAHQAbwBwAHMAOgBsAGkAcwB0ACAAMQA0ADQ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IAAgACAAIAAgACAAcwB0AHkAbABlAD0AJ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JwA+ADwAYQANAAoAIAAgACAAIAAgACAAIAAgAGgAcgBlAGYAPQAiACMAc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uAGgAYQBuAGMAZQBtAGUAbgB0AC0AcwBwAGkAawBlACwAcwBhAGkAbABhAG4AZA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QAZQBzAHQALQBTAGgAIgA+ADMALgAxAC4AMgAuADIALgAgAFMAaABhAHIAZQAgAG0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AAvAGEAPgA8AG8AOgBwAD4APAAvAG8AOgBwAD4APAAvAHMAcABhAG4APgA8AC8AbABp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DwALwB1AGwAPgANAAoAIAAgADwALwB1AGwAPgANAAoAIAA8AC8AdQBs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1AGwAPgANAAoADQAKADwAdQBsACAAdAB5AHAAZQA9AGQAaQBzAGMAPgANAAoAIAA8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HQAeQBwAGUAPQBjAGkAcgBjAGwAZQA+AA0ACgAgACAAPAB1AGwAIAB0AHkAcABlAD0Ac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yAGUAPgANAAoAIAAgACAAPABsAGk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HMAdAB5AGwAZQA9ACcAbQBzAG8ALQBtAGEAcgBnAGkAbgAtAHQAbwBwAC0AYQBsAHQA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vADsAbQBzAG8ALQBtAGEAcgBnAGkAbgAtAGIAbwB0AHQAbwBtAC0AYQBsAHQ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BhAHUAdABvADsAbQBzAG8ALQBsAGkAcwB0ADoAbAA3ACA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ABsAGYAbwAxADsAdABhAGIALQBzAHQAbwBwAHMAOgBsAGkAcwB0ACAAMQAwADg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PABzAHAAYQBuAA0ACgAgACAAIAAgACAAIAAgAHMAdAB5AGwAZQA9ACc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A8AGEADQAKACAAIAAgACAAIAAgACAAaAByAGUAZgA9ACIAI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ABlAG4AaABhAG4AYwBlAG0AZQBuAHQALQBzAHAAaQBrAGUALABzAGEAaQBsAGEAbgBk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HQAdABlAHMAdAAtAFQAZQAiAD4AMwAuADEALgAzAC4AIABUAGUAcwB0ACAAcgBhAG4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hAD4APABvADoAcAA+ADwALwBvADoAcAA+ADwALwBzAHAAYQBuAD4APAAvAGwAa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UAbAA+AA0ACgAgADwALwB1AGwAPgANAAoAPAAvAHUAbAA+AA0ACgANAAoAP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0AHkAcABlAD0AZABpAHMAYwA+AA0ACgAgADwAdQBsACAAdAB5AHAAZQA9AGMAaQBy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4ADQAKACAAIAA8AGwAaQAgAGMAbABhAHMAcwA9AE0AcwBvAE4AbwByAG0AYQBs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0AYQByAGcAaQBuAC0AdABvAHAALQBhAGwAdAA6AGEAd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0AYQByAGcAaQBuAC0AYgBvAHQAdABvAG0ALQBhAGwAdAA6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hAHUAdABvADsAbQBzAG8ALQBsAGkAcwB0ADoAbAA3ACAAbABlAHYAZQBsADIAIABs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xADsAdABhAGIALQBzAHQAbwBwAHMAOgBsAGkAcwB0ACAANwAyAC4AMABwAH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CAAIAAg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DwAYQANAAoAIAAgACAAIAAgACAAaAByAGUAZgA9ACIAIwBwAG0AcABlAG4Aa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0AZQBuAHQALQBzAHAAaQBrAGUALABzAGEAaQBsAGEAbgBkAHUAbgBpAHQAdABl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ZQAiAD4AMwAuADIALgAgAFQAZQBzAHQAIABpAG0AcABsAGUAbQBlAG4AdABh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EAPgA8AG8AOgBwAD4APAAvAG8AOgBwAD4APAAvAHMAcABhAG4APgA8AC8AbABp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UAbAA+AA0ACgA8AC8AdQBsAD4ADQAKAA0ACgA8AC8AZABpAHY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ACAAaQBkAD0AIgBwAG0AcABlAG4AaABhAG4AYwBlAG0AZQBuAHQALQBzAHAAaQBrAGUAL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QBsAGEAbgBkAHUAbgBpAHQAdABlAHMAdAAtAFMAcABpAGsAZQBjAGgAYQBuAGcAZQB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GMAbABhAHMAcwA9AG4AaAAtAG4AdQBtAGIAZQBy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YAYQByAGUAYQBzAHQ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FQAaQBtAGUAcwAgAE4AZQB3ACAAUgBvAG0AYQBuACIAJwA+ADEALgAg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BTAHAAaQBrAGUAIABjAGgAYQBuAGcAZQBz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oADEAPgANAAoADQAKADwAcAA+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lAHMAIABoAGEAdgBlACAAYgBlAGUAbgAgAHMAdQBiAG0AaQB0AHQAZQBkACAAdABv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iAHMAcAA7ADwAYQANAAoAaAByAGUAZgA9ACIAaAB0AHQAcABzADoALwAvAGcAaQB0AGgA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YwBvAG0ALwBqAG8AeABpAGUALwByAGkAcwBjAHYALQBpAHMAYQAtAHMAaQBtAC4AZw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+AGgAdAB0AHAAcwA6AC8ALwBnAGkAdABoAHUAYgAuAGMAbwBtAC8AagBvAHgAaQBlAC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2AC0AaQBzAGEALQBzAGkAbQAuAGcAaQB0ADwALwBhAD4AJgBuAGIAcwBwADs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wAD4ADQAKAA0ACgA8AGgAMQAgAGkAZAA9ACIAcABtAHA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GMAZQBtAGUAbgB0AC0AcwBwAGkAawBlACwAcwBhAGkAbABhAG4AZAB1AG4AaQ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HQALQBTAGEAaQBsAC0AcgBpAHMAYwB2ACIAPgA8AHMAcABhAG4AIABjAGwAYQBzAHMAP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LQBuAHUAbQBiAGUAcgA+ADwAcwBwAGEAbgANAAo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DIALgAgADwALwBzAHAAYQBuAD4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cAP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C0APABzAHAAYQBuACAAYwBsAGEAcwBzAD0AUwBwAGUAbABsAEUAPgByAGkAcwBjAHY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G8AOgBwAD4APAAvAG8AOgBwAD4APAAvAHMAcABhAG4APgA8AC8AaAAx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HAAIABjAGwAYQBzAHMAPQBNAHMAbwBOAG8AcgBtAGEAbAA+AEMAaABhAG4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EAcwAgAGIAZQBlAG4AIABzAHUAYgBtAGkAdAB0AGUAZAAgAHQAbwA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ZgBvAG4AdAAtAHMAaQB6AGUAOgAxADAALgA1AHAAdAA7AA0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FMAZQBnAG8AZQAgAFUASQAiACwAcwBhAG4Ac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kAZgA7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PABhAA0ACgBoAHIAZQBm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oAHQAdABwAHMAOgAvAC8AZwBpAHQAaAB1AGIALgBjAG8AbQAvAGoAbwB4AGkAZQAvAHMAY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yAGkAcwBjAHYALwBjAG8AbQBtAGkAdABzAC8AbQBhAHMAdABlAHIALwAiACAAd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HQAPQAiAF8AYgBsAGEAbgBrACIADQAKAHQAaQB0AGwAZQA9ACIAaAB0AHQAcABzADoAL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0AGgAdQBiAC4AYwBvAG0ALwBqAG8AeABpAGUALwBzAGEAaQBsAC0AcgBpAHMAYwB2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0AbQBpAHQAcwAvAG0AYQBzAHQAZQByAC8AIgA+AGgAdAB0AHAAcwA6AC8ALwBnAGk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gAuAGMAbwBtAC8AagBvAHgAaQBlAC8AcwBhAGkAbAAtAHIAaQBzAGMAdgAvADwALwBh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AAPgANAAoADQAKADw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AbgBvAHcAbgAgAGkAcwBzAHUAZQBzACAAcwBlAGUAJgBuAGIAcwBwADsAPABhAA0ACgBo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D0AIgBoAHQAdABwAHMAOgAvAC8AZwBpAHQAaAB1AGIALgBjAG8AbQAvAHIAZQBtAHM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qAGUAYwB0AC8AcwBhAGkAbAAtAHIAaQBzAGMAdgAvAGkAcwBzAHUAZQBzACIAPg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wAHMAOgAvAC8AZwBpAHQAaAB1AGIALgBjAG8AbQAvAHIAZQBtAHMALQBwAHIAbwBqAGU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hAGkAbAAtAHIAaQBzAGMAdgAvAGkAcwBzAHUAZQBzADwALwBh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aAAxAD4APABzAHAAYQBuACAAYwBsAGEAcwBzAD0AbgBoAC0AbgB1AG0AYgBlAH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ZgBhAHIAZQBhAHMAdA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VABpAG0AZQBzACAATgBlAHcAIABSAG8AbQBhAG4AIgAnAD4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8AcwBwAGEAbgA+ADwALwBzAHAAYQBu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FUAbgBpAHQAIAB0AGUAcwB0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oADEAPgANAAoADQAKADwAaAAyACA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wAG0AcABlAG4AaABhAG4AYwBlAG0AZQBuAHQALQBzAHAAaQBrAGUALABzAGEAa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HUAbgBpAHQAdABlAHMAdAAtAFQAZQBzAHQAcABsAGEAbgAiAD4APABzAHAAYQBuACA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bgBoAC0AbgB1AG0AYgBlAHI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AzAC4AMQAuACA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NAAo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FQAZQBzAHQAIABwAGwAYQBu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oADIAPgANAAoADQAKADwAcAA+AFQAaABlACAAdABlAHMAdAAgAGM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ZABpAHYAaQBkAGUAZAAgAGkAbgB0AG8AIAAyACAAZwByAG8AdQBwAHMAO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NAAoAPAB1AGwAIAB0AHkAcABlAD0AcwBxAHUAYQByAGUAPgANAAoAIAA8AGwAaQ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CAAcwB0AHkAbABlAD0AJwBtAHMAbw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dABvAHAALQBhAGwAdAA6AGEAdQB0AG8AOwBtAHMAbwAt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LQBhAGwAdAA6AGEAdQB0AG8AOwANAAoAIAAgACAAIAAgAG0AcwBv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6AGwANgAgAGwAZQB2AGUAbAAxACAAbABmAG8AMgA7AHQAYQBiAC0AcwB0AG8AcABz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HMAdAAgADMANgAuADAAcAB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BDAFMAUgAgAGEAYwBjAGU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wBuACAAPABzAHAAYQBuACAAYwBsAGEAcwBzAD0AUwBwAGUAbABsAEUAPgBwAG0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yADwALwBzAHAAYQBuAD4ALAAgADwAcwBwAGEAbgANAAoAIAAgACAAI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cABlAGwAbABFAD4AcABtAHAAYwBmAGcAPAAvAHMAcABhAG4APgAgAGEAbgBkACA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YwBsAGEAcwBzAD0AUwBwAGUAbABsAEUAPgBtAHMAZQBjAGMAZgBn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LgA8AG8AOgBwAD4APAAvAG8AOgBwAD4APAAvAHMAcABhAG4APgA8AC8AbABp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AGkAIABjAGwAYQBzAHMAPQBNAHMAbwBOAG8AcgBtAGEAb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tAGEAcgBnAGkAbgAtAHQAbwBwAC0AYQBsAHQAOgBhAHUAdABvADs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IAbwB0AHQAbwBtAC0AYQBsAHQAOgBhAHUAdABvADsADQAKACAAIAAg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aQBzAHQAOgBsADYAIABsAGUAdgBlAGwAMQAgAGwAZgBvADIAOw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cwA6AGwAaQBzAHQAIAAzADYALgAwAHAAd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IAVABpAG0AZQBzACAATgBlAHcAIABSAG8AbQBhAG4AIgAnAD4AQgBh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wBuACAAcwBwAGUAYwBpAGYAaQBlAGQAIABDAFMAUgAgAGMAbwBuAGYAaQBnACwAI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0AZQBtAG8AcgB5ACAAYQBjAGMAZQBzAHMAIAB2AGkAYQANAAoAIAAgACAAIAAgAFAAT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sAGkAPgANAAoAPAA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A0ACgANAAoAPABwAD4AVABvACAAbQBhAGsAZQAgAHQAZQBzAHQAcwAgAHMAaQBtAHA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AAgAGEAbABsACAAdABlAHMAdAAgAGMAYQBzAGUAcwAgAGEAcgBlACAAcABlAHIAZ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GQAIABpAG4AIABmAG8AbABsAG8AdwBpAG4AZwAgAHMAdABlAHAAcwA6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HUAbAAgAHQAeQBwAGUAPQBzAHEAdQBhAHIAZQA+AA0ACgAgADwAbABp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zAHQAeQBsAGUAPQAnAG0AcwBv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0AG8AcAAtAGEAbAB0ADoAYQB1AHQAbwA7AG0AcwBvAC0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tAGEAbAB0ADoAYQB1AHQAbwA7AA0ACgAgACAAIAAgACAAbQBzAG8ALQ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A1ACAAbABlAHYAZQBsADEAIABsAGYAbwAzADsAdABhAGIALQBzAHQAbwBwAHMAO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MwA2AC4AMABwAHQAJwA+ADwAcwBwAGEAbgAgAHMAdAB5AGwAZQA9ACc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DQAKACAAIAAgACAAIA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FMAdABlAHAAIAAxADoAIABzAGU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AAgAG8AbgBlACAAbwBmACAAYwBvAG4AZgBpAGcAdQByAGEAdABpAG8AbgBz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sAGkAPgANAAoAIAA8AGwAaQ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CAAcwB0AHkAbABlAD0AJwBtAHMAbw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dABvAHAALQBhAGwAdAA6AGEAdQB0AG8AOwBtAHMAbwAtAG0AYQByAGcAaQBu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vAG0ALQBhAGwAdAA6AGEAdQB0AG8AOwANAAoAIAAgACAAIAAgAG0AcwBvAC0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wANQAgAGwAZQB2AGUAbAAxACAAbABmAG8AMwA7AHQAYQBiAC0AcwB0AG8AcABzADo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DMANgAuADAAcAB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A0ACgAgACAAIAAgACA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BTAHQAZQBwACAAMgA6ACAAdABy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G8AIABhAGMAYwBlAHMAcwAgAEMAUwBSACgAcwApACAAbwByACAAbQBlAG0AbwByAG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yAGUAYwBvAHIAZAAgAGUAcgByAG8AcgBzAA0ACgAgACAAIAAgACAAaQBmACAAYQBu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GwAaQA+AA0ACgAgADw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0AG8AcAAtAGEAbAB0ADoAYQB1AHQAbwA7AG0AcwBv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iAG8AdAB0AG8AbQAtAGEAbAB0ADoAYQB1AHQAbwA7AA0ACgAgACAAIA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kAcwB0ADoAbAA1ACAAbABlAHYAZQBsADEAIABsAGYAbwAzADs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gBsAGkAcwB0ACAAMwA2AC4AMABwAH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iAFQAaQBtAGUAcwAgAE4AZQB3ACAAUgBvAG0AYQBuACIAJwA+AFMAdABlAHAAIAAz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2AGUAcgBpAGYAeQAgAHIAZQBzAHUAbAB0AHMAIABhAHIAZQAgAGEAcwAgAGUAeABwAGU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8AG8AOgBwAD4APAAvAG8AOgBwAD4APAAvAHMAcABhAG4APgA8AC8AbABpAD4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1AGwAPgANAAoADQAKADwAcAA+AFQAaABlACAAYwBvAG0AYgBpAG4AYQB0AGkAbwBuAHM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BjAG8AbgBmAGkAZwB1AHIAYQB0AGkAbwBuAHMAIABhAG4AZAAgAGEAYwBjAGUAcw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HAAZQAgAHcAaQBsAGwAIABiAGUAIABjAG8AdgBlAHIAZQBkAC4AIABGAG8AcgAgAHM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QAKADEALAAgAGkAdAAgAGkAbgBjAGwAdQBkAGUAcwAgAGIAbwB0AGgAIABlAHgAc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pAHQAIAB2AGEAbAB1AGUAcwAgACgAbABpAGsAZQAgAEMAUwBSACAAdgBhAGwAdQBlAHMAK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kACAAaQBtAHAAbABpAGMAaQB0ACAAcwB0AGEAdAB1AHMAIAAoAGwAaQBrAGUADQAK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HQAaABlAHIAIABQAE0AUAAgAGwAbwBjAGsAIAB3AGEAcwAgAHMAZQB0ACkALgAgAEk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pAHMAIAB3AGEAeQAsACAAdwBlACAAYwBhAG4AIABhAHYAbwBpAGQAIABjAHIAZ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B2AGEAcgBpAG8AdQBzACAAdABlAHMAdAANAAoAcwBlAHEAdQBlAG4AYwBlAHMAL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AAPgANAAoADQAKADwAaAAzACAAaQBkAD0AIgBw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G4AaABhAG4AYwBlAG0AZQBuAHQALQBzAHAAaQBrAGUALABzAGEAaQBsAGEAbgBkAHU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lAHMAdAAtAEMAUwBSAGEAYwBjAGUAcwBzACIAPgA8AHMAcABhAG4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uAGgALQBuAHUAbQBiAGUAcg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DMALgAxAC4AMQAuACA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EMAUwBSACAAYQBjAGMAZQBzAHM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gAMwA+AA0ACgANAAoAPABwAD4ARgBvAHIAIABDAFMAUgAgAGEAYwBjAGU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vAG4AbAB5ACAATQAgAG0AbwBkAGUAIABpAHMAIAB0AGUAcwB0AGUAZAAu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HAAPgBUAGUAcwB0ACAAYwBvAG4AZgBpAGcAdQByAGEAdABpAG8AbgBzACAAY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iAGUAIABjAG8AbQBiAGkAbgBhAHQAaQBvAG4AcwAgAG8AZgAgAGYAbwBsAGwAbw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PAAvAHAAPgANAAoADQAKADwAdQBsACAAdAB5AHAAZQA9AHMAcQB1AGEAcgBl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sAGkAIABjAGwAYQBzAHMAPQBNAHMAbwBOAG8AcgBtAGEAb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tAGEAcgBnAGkAbgAtAHQAbwBwAC0AYQBsAHQAOgBhAHUAdABvADsAbQBzAG8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IAbwB0AHQAbwBtAC0AYQBsAHQAOgBhAHUAdABvAD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wAaQBzAHQAOgBsADgAIABsAGUAdgBlAGwAMQAgAGwAZgBvADQAOwB0AGEAY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vAHAAcwA6AGwAaQBzAHQAIAAzADYALgAwAHAAd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YAYQByAGUAYQBzAHQALQBmAG8AbgB0AC0AZgBhAG0AaQBsAHk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CIAVABpAG0AZQBzACAATgBlAHcAIABSAG8AbQBhAG4AIgAnAD4AUABN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YwBrAGUAZAAgAG8AcgAgAG4AbwB0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sAGkAPgANAAoAIAA8AGwAaQ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AAcwB0AHkAbABlAD0AJwBtAHMAbwAtAG0AYQByAGcAaQBu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0AG8AOwBtAHMAbwAtAG0AYQByAGcAaQBuAC0AYgBvAHQAdABvAG0ALQBhAGwAdAA6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0AG8AOwANAAoAIAAgACAAIAAgAG0AcwBvAC0AbABpAHMAdAA6AGwAOAAgAGwAZQB2AGUAb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mAG8ANAA7AHQAYQBiAC0AcwB0AG8AcABzADoAbABpAHMAdAAgADMANgAuADA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A0ACgAgACAAIAAgACA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BJAGYAIABQAE0AUAAgAG4AbwB0ACAAbABvAGMAawBlAGQALAAgAH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lAHIAIABpAHQAIAB3AGEAcwAgAGwAbwBjAGsAZQBkACAAcAByAGUAdgBpAG8AdQBz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8AG8AOgBwAD4APAAvAG8AOgBwAD4APAAvAHMAcABhAG4APgA8AC8AbABpAD4ADQAKACAA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IABjAGwAYQBzAHMAPQBNAHMAbwBOAG8AcgBtAGEAb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HQAbwBwAC0AYQBsAHQAOgBhAHUAdABvADsAbQBzAG8AL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GIAbwB0AHQAbwBtAC0AYQBsAHQAOgBhAHUAdABvADsADQAKACAAIAAgACA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aQBzAHQAOgBsADgAIABsAGUAdgBlAGwAMQAgAGwAZgBvADQAOw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wA6AGwAaQBzAHQAIAAzADYALgAwAHAAdAAnAD4APABzAHAAYQBu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wAGUAbABsAEUAPgA8AHMAcABhAG4ADQAKACAAIAAg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nAD4AbQBzAGUAYwBjAGYAZw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A0ACgAgACAAIAAgACA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CAAYgBpAHQAcwAsACAAaQBuAGMAbAB1AGQAaQBuAGcAIA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AgACAAIABjAGwAYQBzAHMAPQBTAHAAZQBsAGwARQA+AHIAbABi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LAAgADwAcwBwAGEAbgAgAGMAbABhAHMAcwA9AFMAcABlAGwAbABFAD4AbQBt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8AC8AcwBwAGEAbgA+ACAAYQBuAGQAIABtAG0AbA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bABpAD4ADQAKADwALwB1AGwAPgANAAoADQAKADwAcAA+AEEAYw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dAB5AHAAZQBzACAAYgBhAG4AIABiAGUAIABjAG8AbQBiAGkAbgBhAHQAaQBvAG4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gAgAGYAbwBsAGwAbwB3AGkAbgBnADoAPAAvAHAAPgANAAoADQAKADwAdQBsACAAdAB5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HMAcQB1AGEAcgBlAD4ADQAKACAAPABsAGk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HMAdAB5AGwAZQA9ACcAbQBzAG8ALQBtAGEAcgBnAGkAbgAtAHQAbwBw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hAHUAdABvADsAbQBzAG8ALQBtAGEAcgBnAGkAbgAtAGIAbwB0AHQAbwBtAC0AYQBsAHQA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vADsADQAKACAAIAAgACAAIABtAHMAbwAtAGwAaQBzAHQAOgBsADEAMQAg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xACAAbABmAG8ANQA7AHQAYQBiAC0AcwB0AG8AcABzADoAbABpAHMAdAAgADMAN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A0ACgAgACAAIAAgACA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CcAPgBUAGEAcgBnAGUAdAAgAEMAUwBSACgAcwApACwAIAB3AGgAZQ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PABzAHAAYQBuACAAYwBsAGEAcwBzAD0AUwBwAGUAbABsAEUAPgBwAG0AcABjAGYAZ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C8APABzAHAAYQBuAA0ACgAgACAAIAAgACAAYwBsAGEAcwBzAD0AUw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EUAPgBwAG0AcABhAGQAZAByADwALwBzAHAAYQBuAD4AIABvAHIAIAA8AHMAcABhAG4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TAHAAZQBsAGwARQA+AG0AcwBlAGMAYwBmAGcAPAAvAHMAcABhAG4APg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bABpAD4ADQAKACAAPABsAGk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HMAdAB5AGwAZQA9ACc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HQAbwBwAC0AYQBsAHQAOgBhAHUAdABvADsAbQBzAG8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C0AYQBsAHQAOgBhAHUAdABvADsADQAKACAAIAAgACAAIA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OgBsADEAMQAgAGwAZQB2AGUAbAAxACAAbABmAG8ANQA7AHQAYQBiAC0AcwB0AG8Ac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pAHMAdAAgADMANgAuADAAcAB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gBUAGkAbQBlAHMAIABOAGUAdwAgAFIAbwBtAGEAbgAiACcAPgBUAGEAcgBnAGUAdAAg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UAZQBzACAAPABvADoAcAA+ADwALwBvADoAcAA+ADwALwBzAHAAYQBuAD4APAAvAGwAa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dQBsACAAdAB5AHAAZQA9AHMAcQB1AGEAcgBlAD4ADQAKACAAIAA8AGwAaQ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CAAcwB0AHkAbABlAD0AJwBtAHMAbw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dABvAHAALQBhAGwAdAA6AGEAdQB0AG8AOwBtAHMAbwAt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LQBhAGwAdAA6AA0ACgAgACAAIAAgACAAIABhAHUAdABvAD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DoAbAAxADEAIABsAGUAdgBlAGwAMgAgAGwAZgBvADUAOw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6AGwAaQBzAHQAIAA3ADIALgAwAHAAdAAnAD4APABzAHAAYQBuAA0ACgAgACAAIAAg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RgBvAHIAIA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jAGwAYQBzAHMAPQBTAHAAZQBsAGwARQA+AG0AcwBlAGMAYwBmAGc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sAA0ACgAgACAAIAAgACAAIABpAHQAcwAgADwAcwBwAGEAbgAgAGMAbABhAHMAcwA9AFM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FAD4AcgBsAGIAPAAvAHMAcABhAG4APgAsACAAPABzAHAAYQBu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wAGUAbABsAEUAPgBtAG0AdwBwADwALwBzAHAAYQBuAD4AIABhAG4AZAAg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CAAYwBsAGEAcwBzAD0AUwBwAGUAbABsAEUAPgBtAG0AcA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CAAYgBpAHQAcwA8AG8AOgBwAD4APAAvAG8AOgBwAD4APAAvAHMAcABhAG4APgA8AC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wAaQAgAGMAbABhAHMAcwA9AE0AcwBvAE4AbwByAG0AYQBs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0AYQByAGcAaQBuAC0AdABvAHAALQBhAGwAdAA6AGEAdQB0AG8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0AYQByAGcAaQBuAC0AYgBvAHQAdABvAG0ALQBhAGwAdAA6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UAdABvADsAbQBzAG8ALQBsAGkAcwB0ADoAbAAxADEAIABsAGUAdgBlAGwAMgAgAGw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wB0AGEAYgAtAHMAdABvAHAAcwA6AGwAaQBzAHQAIAA3ADIALgAwAHAAd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IAAgACAAIABzAHQAeQBsAGUAPQAn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D4ARgBvAHIAIAA8AHMAcABhAG4AIABjAGwAYQBzAHMAPQBTAHAAZQBsAGwARQA+AHA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HIAPAAvAHMAcABhAG4APgAsAA0ACgAgACAAIAAgACAAIABzAGUAbABlAGMAdA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2AGEAbABpAGQAIAB2AGEAbAB1AGUAcw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bABpAD4ADQAKACAAIAA8AGwAaQ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AAcwB0AHkAbABlAD0AJwBtAHMAbwAtAG0AYQByAGcAaQBu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0AG8AOwBtAHMAbwAtAG0AYQByAGcAaQBuAC0AYgBvAHQAdABvAG0ALQBhAGwAdA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IABhAHUAdABvADsAbQBzAG8ALQBsAGkAcwB0ADoAbAAxADEAIA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gAgAGwAZgBvADUAOwB0AGEAYgAtAHMAdABvAHAAcwA6AGwAaQBzAHQAIAA3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PABzAHAAYQBuAA0ACgAgACAAIAAgACA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RgBvAHIAIAA8AHMAcABhAG4AIABjAGwAYQBzAHMAPQBTAHA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RQA+AHAAbQBwAGMAZgBnADwALwBzAHAAYQBuAD4ALAANAAoAIAAgACAAIAAgACAAZ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C8AVwAvAFgAIAB2AGEAbAB1AGUAcwAgAGEAbgBkACAAcwB1AGIALQBpAG4AZABlAHgAL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bABpAD4ADQAKACAAPAA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A0ACgA8AC8AdQBsAD4ADQAKAA0ACgA8AGgAMwAgAGkAZAA9ACIAcABtAHAAZQBuAGg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tAGUAbgB0AC0AcwBwAGkAawBlACwAcwBhAGkAbABhAG4AZAB1AG4AaQB0AHQAZ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NAGUAbQBvAHIAeQBhAGMAYwBlAHMAcwAiAD4APABzAHAAYQBuAA0ACgBjAGwAYQBzAHMAP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LQBuAHUAbQBiAGUAcgA+ADwAcwBwAGEAbgAgAHMAdAB5AGwAZQA9ACc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CcAPgAzAC4AMQAuADIALgAg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NAGUAbQBvAHIAeQAgAGEAYwBjAGUAcwBz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oADMAPgANAAoADQAKADwAcAA+AFQAZQBzAHQAIABmAG8AcgAgAG0AZQBt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5ACAAYQBjAGMAZQBzAHMAIABjAGEAbgAgAGIAZQAgAGQAaQB2AGkAZABlAGQAIABpAG4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HAAYQByAHQAcwA6ADwALwBwAD4ADQAKAA0ACgA8AHUAbAAgAHQAeQBwAGUAPQBzA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HIAZQA+AA0ACgAgADwAbABpACAAYwBsAGEAcwBzAD0ATQBzAG8ATgBvAHIAbQBhAGw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bQBhAHIAZwBpAG4ALQB0AG8AcAAtAGEAbAB0ADoAYQ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G0AcwBvAC0AbQBhAHIAZwBpAG4ALQBiAG8AdAB0AG8AbQAtAGEAbAB0ADoAYQB1AHQAb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bQBzAG8ALQBsAGkAcwB0ADoAbAAxACAAbABlAHYAZQBsADEAIABs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2ADsAdABhAGIALQBzAHQAbwBwAHMAOgBsAGkAcwB0ACAAMwA2AC4AMABwAH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DQAKACAAIAAgACAAIA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G4AbwBuAC0AcwBoAGEAcgBlACAAbQBvAGQAZQAgACgAUgBXACYAbgBiAHMAcAA7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gADAAMQApADwAbwA6AHAAPgA8AC8AbwA6AHAAPgA8AC8AcwBwAGEAbgA+ADwALwBsAGk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GwAaQAgAGMAbABhAHMAcwA9AE0AcwBvAE4AbwByAG0AYQBs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0AYQByAGcAaQBuAC0AdABvAHAALQBhAGwAdAA6AGEAdQB0AG8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YgBvAHQAdABvAG0ALQBhAGwAdAA6AGEAdQB0AG8AO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0AcwBvAC0AbABpAHMAdAA6AGwAMQAgAGwAZQB2AGUAbAAxACAAbABmAG8ANgA7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G8AcABzADoAbABpAHMAdAAgADMANgAuADAAcAB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IgBUAGkAbQBlAHMAIABOAGUAdwAgAFIAbwBtAGEAbgAiACcAPgBz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IABtAG8AZABlACAAYQBjAGMAZQBzAHMAIABiAGUAdAB3AGUAZQBuACAAVQAgAG0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hAG4AZAAgAE0AIABtAG8AZABlAC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wAaQA+AA0ACgA8AC8AdQBsAD4ADQAKAA0ACgA8AHAAPgBJAG4AIABiAG8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hAHMAZQBzACwAIAB3AGgAZQBuACAAdABoAGUAcgBlACAAaQBzACAAYQA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MAbABhAHMAcwA9AFMAcABlAGwAbABFAD4AcABtAHAAPAAvAHMAcABhAG4APgAgAG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ZgByAG8AbQAgAGwAbwBhAGQALwBzAHQAbwByAGUALAANAAo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AHgAYwBlAHAAdABpAG8AbgAgAGgAYQBuAGQAbABlAHIAIAB3AGkAbABsACAAcgBlAGQAa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CAAUABDACAAdABvACAAcgBlAHMAdQBtAGUAIABuAGUAeAB0ACAAaQBuAHM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0AGkAbwBuAC4AIABXAGgAaQBsAGUAIABmAG8AcgANAAoAZgBlAHQAYwBoACAAZ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LAAgAHQAaABlACAAdABlAHMAdAAgAHcAaQBsAGwAIABiAHIAZQBhAGsALA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CAAcgBlAHAAbwByAHQAIAByAGUAcwB1AGwAdAAgAGkAbQBtAGUAZABpAGEAdABlAGwAe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A0ACgA8AHAAPgBBACAAcwBwAGUAYwBpAGEAbAAgAGMAYQBzAGUAI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GgAZQAgAGQAZQBwAGUAbgBkAGUAbgBjAHkAIABiAGUAdAB3AGUAZQBuACAATAAgAG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uAGQAIABNAE0ATAAgAGIAaQB0AC4AIABMACAAYgBpAHQAIABpAHMAIABzAGUAdAAg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YQBkAHYAYQBuAGMAZQAgAHQAbwAgAHMAZQB0ACAATQBNAEwAIABiAGkAdAA7ACA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yAHcAaQBzAGUAIABhAGYAdABlAHIAIABNAE0ATAAgAGIAaQB0ACAAcwBlAHQALAAg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8AZABlACAAaQBzACAAbgBvAHQAIABhAGwAbABvAHcAZQBkACAAdABvAA0ACgBh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gAGUAdgBlAG4AIABpAG4AdABlAHIAcgB1AHAAdAAgAGgAYQBuAGQAbABlAHIALg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AAPgANAAoADQAKADwAaAA0ACAAaQBkAD0AIgBwAG0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hAG4AYwBlAG0AZQBuAHQALQBzAHAAaQBrAGUALABzAGEAaQBsAGEAbgBkAHUAb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MAdAAtAE4AbwBuAC0AcwBoAGEAcgBlAG0AbwBkAGUAIgA+ADwAcwBwAGEAbgANAAo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bgBoAC0AbgB1AG0AYgBlAHI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MwAuADEALgAyAC4AMQAuAA0AC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BzAHAAYQBuACAAcwB0AHkAbABlAD0AJ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JwA+AE4AbwBuAC0AcwBoAGEAcgBlAA0ACgBtAG8AZABl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oADQAPgANAAoADQAKADwAcAA+AEYAbw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LQBzAGgAYQByAGUAIABtAG8AZABlACwAIAB0AGUAcwB0ACAAYwBvAG4AZgBpAGcAd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8AbgBzACAAYwBhAG4AIABiAGUAIABjAG8AbQBiAGkAbgBhAHQAaQBvAG4AcwA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gAGYAbwBsAGwAbwB3AGkAbgBnADoAPAAvAHAAPgANAAoADQAKADwAdQBsACAAdAB5AHA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QB1AGEAcgBlAD4ADQAKACAAPABsAGk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HMAdAB5AGwAZQA9ACcAbQBzAG8ALQBtAGEAcgBnAGkAbgAtAHQAbwBwAC0AYQBsAHQA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vADsAbQBzAG8ALQBtAGEAcgBnAGkAbgAtAGIAbwB0AHQAbwBtAC0AYQBsAHQAO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DsADQAKACAAIAAgACAAIABtAHMAbwAtAGwAaQBzAHQAOgBsADQAIABsAGUAdgBlAGw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gBvADcAOwB0AGEAYgAtAHMAdABvAHAAcwA6AGwAaQBzAHQAIAAzADY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YwBsAGEAcwBzAD0AUwBwAGUAbABsAEUAPgA8AHMAcABhAG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nAD4AbQBzAGU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ZwA8AC8AcwBwAGEAbgA+ADwALwBzAHAAYQBuAD4APABzAHAAYQBu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JwA+ACAAYgBpAHQAcw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MAbAB1AGQAaQBuAGcAIAA8AHMAcABhAG4ADQAKACAAIAAgACAAIABjAGwAYQBzAHMAP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sAGwARQA+AG0AbQB3AHAAPAAvAHMAcABhAG4APgAgAGEAbgBkACAAbQBtAGwALgAg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UAIAA8AHMAcABhAG4AIABjAGwAYQBzAHMAPQBTAHAAZQBsAGwARQA+AHIAbABi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IABiAGkAdABzAA0ACgAgACAAIAAgACAAYwBhAG4AIABiAGUAIABv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wAPABvADoAcAA+ADwALwBvADoAcAA+ADwALwBzAHAAYQBuAD4APAAvAGwAaQ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ABpACAAYwBsAGEAcwBzAD0ATQBzAG8ATgBvAHIAbQBhAGw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QBhAHIAZwBpAG4ALQB0AG8AcAAtAGEAbAB0ADoAYQB1AHQAbwA7AG0AcwBv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iAG8AdAB0AG8AbQAtAGEAbAB0ADoAYQB1AHQAbwA7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kAcwB0ADoAbAA0ACAAbABlAHYAZQBsADEAIABsAGYAbwA3ADsAdABhAGI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HMAOgBsAGkAcwB0ACAAMwA2AC4AMABwAH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mAGEAcgBlAGEAcwB0AC0AZgBvAG4AdAAtAGYAYQBtAGkAbAB5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iAFQAaQBtAGUAcwAgAE4AZQB3ACAAUgBvAG0AYQBuACIAJwA+AEEAIA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jAGgAZQBkACAAPABzAHAAYQBuACAAYwBsAGEAcwBzAD0AUwBwAGUAbABsAEUAPgBwAG0Ac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CAAZQBuAHQAcgBhAG4AYwBlACAAaQBzAA0ACgAgACAAIAAgACAAYQB2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GEAYgBsAGUAIABvAHIAIABuAG8AdA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bABpAD4ADQAKACAAPABsAGk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HMAdAB5AGwAZQA9ACcAbQBzAG8ALQBtAGEAcgBnAGkAbgAtAHQAbwBwAC0AYQBsAHQA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vADsAbQBzAG8ALQBtAGEAcgBnAGkAbgAtAGIAbwB0AHQAbwBtAC0AYQBsAHQAO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DsADQAKACAAIAAgACAAIABtAHMAbwAtAGwAaQBzAHQAOgBsADQAIABsAGUAdgBlAGw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gBvADcAOwB0AGEAYgAtAHMAdABvAHAAcwA6AGwAaQBzAHQAIAAzADY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NAAoAIAAgACAAIAAg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nAD4AVwBoAGUAbgAgAG0AYQB0AGMAaABlAGQALAAgAHIAZQBsAGEAdABlAG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VwAvAFgALwBMACAAYgBpAHQAcw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ABpAD4ADQAKADwALwB1AGwAPgANAAoADQAKADwAcAA+AFIAZQBsAGEAdABlAGQ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pAG8AbgAgAHQAeQBwAGUAcwAgAGIAYQBuACAAYgBlACAAYwBvAG0AYgBpAG4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MAIABvAGYAIABmAG8AbABsAG8AdwBpAG4AZwA6ADwALwBwAD4ADQAKAA0ACgA8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wAGUAPQBzAHEAdQBhAHIAZQA+AA0ACgAgADwAbABp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IABzAHQAeQBsAGUAPQAnAG0AcwBvAC0AbQBhAHIAZwBpAG4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YQB1AHQAbwA7AG0AcwBvAC0AbQBhAHIAZwBpAG4ALQBiAG8AdAB0AG8AbQ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YQB1AHQAbwA7AA0ACgAgACAAIAAgACAAbQBzAG8ALQBsAGkAcwB0ADoAbAA5ACA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DEAIABsAGYAbwA4ADsAdABhAGIALQBzAHQAbwBwAHMAOgBsAGkAcwB0ACAAMwA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JwA+ADwAcwBwAGEAbg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DQAKACAAIAAgACAAIA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E0AIABtAG8AZABlACAAbwByACAAVQAgAG0AbwBkAGU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GwAaQA+AA0ACgA8AC8AdQBs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HAAPgBMAG8AYQBkAC8AcwB0AG8AcgBlACAAYQBuAGQAIABmAGUAdABjAGg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gAGEAbABsACAAdABlAHMAdABlAGQAIABpAG4AIABlAGEAYwBoACAAdABlAHMAd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GUALgA8AC8AcAA+AA0ACgANAAoAPABwAD4APABvADoAcAA+ACYAbgBiAHMAcAA7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wAD4ADQAKAA0ACgA8AGgANAAgAGkAZAA9ACIAcABtAHAAZQBuAGgAYQBu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bgB0AC0AcwBwAGkAawBlACwAcwBhAGkAbABhAG4AZAB1AG4AaQB0AHQAZQBzAHQ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yAGUAbQBvAGQAZQAiAD4APABzAHAAYQBuACAAYwBsAGEAcwBzAD0AbgBo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PgA8AHMAcABhAG4ADQAK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AzAC4AMQAuADIALgAyAC4AIAA8AC8AcwBwAGEAbg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ZgBhAHIAZQBhAHMAdA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VABpAG0AZQBzACAATgBlAHcAIABSAG8AbQBhAG4AIgAnAD4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CAAbQBvAGQAZQA8AG8AOgBwAD4APAAvAG8AOgBw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0AD4ADQAKAA0ACgA8AHAAPgBGAG8AcgAgAHMAaABhAHIAZQAgAG0AbwBkAGUALAAg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lACAAUgBXAD0AMAAxACwAIABtAG0AbAAvADwAcwBwAGEAbgAgAGMAbABhAHMAcwA9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GwAbABFAD4AbQBtAHcAcAA8AC8AcwBwAGEAbgA+ACAAcwBlAHQAIABhAG4AZAANAAo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lACAAaQBzACAAbQBhAHQAYwBoAGUAZAAgAGUAbgB0AHIAYQBuAGMAZQAsACAAdA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MAbwBuAGYAaQBnAHUAcgBhAHQAaQBvAG4AcwAgAGMAYQBuACAAYgBlACAAYwBvAG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0AGkAbwBuAHMAIABvAGYADQAKAGYAbwBsAGwAbwB3AGkAbgBnADo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dQBsACAAdAB5AHAAZQA9AGQAaQBzAGMAPgANAAoAIAA8AGwAaQ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CAAcwB0AHkAbABlAD0AJwBtAHMAbwAt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LQBhAGwAdAA6AGEAdQB0AG8AOwBtAHMAbwAt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LQBhAGwAdAA6AGEAdQB0AG8AOwANAAoAIAAgACAAIAAgAG0AcwBvAC0AbABpAHMAdA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AAbABlAHYAZQBsADEAIABsAGYAbwA5ADsAdABhAGIALQBzAHQAbwBwAHMAOg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2AC4AMABwAHQAJwA+ADwAcwBwAGEAbgAgAGMAbABhAHMAcwA9AFMAcABlAGwAbABF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IAAg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HAAbQBwAGMAZgBnADwALwBzAHAAYQBu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AgACA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BSAC8AWAAvAEwAIABiAGkAdABzAC4AIABIAGUAcgBlACAAUgAgAGIAaQB0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QAgADEAIAB0AG8AIABnAGkAdgBlACAAPABzAHAAYQBuACAAYwBsAGEAcwBzAD0AU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sAEUAPgBuAGEAZwBhAHQAaQB2AGUAPAAvAHMAcABhAG4APgAgAHQAZQBzAHQAcwAg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CAAbgBvAG4ALQBzAGgAYQByAGUAIABtAG8AZABlAC4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GwAaQA+AA0ACgA8AC8AdQBsAD4ADQAKAA0ACgA8AHAAP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QAZQBkACAAYQBjAHQAaQBvAG4AIAB0AHkAcABlAHMAIABiAGEAbgAgAGIAZQAgAGM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uAGEAdABpAG8AbgBzACAAbwBmACAAZgBvAGwAbABvAHcAaQBuAGcAO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1AGwAIAB0AHkAcABlAD0AZABpAHMAYwA+AA0ACgAgADwAbABp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IABzAHQAeQBsAGUAPQAnAG0AcwBv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YQB1AHQAbwA7AG0AcwBvAC0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tAGEAbAB0ADoAYQB1AHQAbwA7AA0ACgAgACAAIAAgACAAbQBzAG8ALQBsAGkAcw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wACAAbABlAHYAZQBsADEAIABsAGYAbwAxADAAOwB0AGEAYgAtAHMAdABvAHAAcwA6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DYALgAwAHAAdAAnAD4APABzAHAAYQBuACA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NAAoAIAAgACAAIAAg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TQAgAG0AbwBkAGUAIABvAHIAIAB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vAGQAZQA8AG8AOgBwAD4APAAvAG8AOgBwAD4APAAvAHMAcABhAG4APgA8AC8AbABp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sAGkAIABjAGwAYQBzAHMAPQBNAHMAbwBOAG8AcgBtAGEAb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tAGEAcgBnAGkAbgAtAHQAbwBwAC0AYQBsAHQAOgBhAHUAdABvADsAbQBzAG8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IAbwB0AHQAbwBtAC0AYQBsAHQAOgBhAHUAdABvAD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wAaQBzAHQAOgBsADAAIABsAGUAdgBlAGwAMQAgAGwAZgBvADEAMAA7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G8AcABzADoAbABpAHMAdAAgADMANgAuADAAcAB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IgBUAGkAbQBlAHMAIABOAGUAdwAgAFIAbwBtAGEAbgAiACcAPg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C8AUwB0AG8AcgBlACAAbwByACAAZQB4AGUAYwB1AHQAZQAu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sAGkAPgANAAoAPAAvAHUAbAA+AA0ACgANAAoAPABo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GQAPQAiAHAAbQBwAGUAbgBoAGEAbgBjAGUAbQBlAG4AdAAtAHMAcABpAGsAZQAsAHMAY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QAdQBuAGkAdAB0AGUAcwB0AC0AVABlAHMAdAByAGEAbgBnAGUAI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MAbABhAHMAcwA9AG4AaAAtAG4AdQBtAGIAZQBy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MwAuADEALgAzAC4AIA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VABlAHMAdAAgAHIAYQBuAGcAZQ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aAAzAD4ADQAKAA0ACgA8AHAAPgBFAHgAaQBzAHQ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lAGEAdAB1AHIAZQBzACAAYQByAGUAIABuAG8AdAAgAHQAZQBzAHQAIAB0AGEAc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zACwAIABpAGYAIAB0AGgAZQB5ACAAYQByAGUAIABpAG4AZABlAHAAZQBuAGQAZQBuAH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oACYAbgBiAHMAcAA7ADwAcwBwAGEAbgANAAoAYwBsAGEAcwBzAD0AUwBwAGUAbABs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wAG0AcAA8AC8AcwBwAGEAbgA+ACAAZQBuAGgAYQBuAGMAZQBtAGUAbgB0AC4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PAAvAHAAPgANAAoADQAKADwAdQBsACAAdAB5AHAAZQA9AHMAcQB1AGEAcgBl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AGkAIABjAGwAYQBzAHMAPQBNAHMAbwBOAG8AcgBtAGEAb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tAGEAcgBnAGkAbgAtAHQAbwBwAC0AYQBsAHQAOgBhAHUAdABvADs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IAbwB0AHQAbwBtAC0AYQBsAHQAOgBhAHUAdABvADsADQAKACAAIAAg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aQBzAHQAOgBsADEAMgAgAGwAZQB2AGUAbAAxACAAbABmAG8AMQAxADs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bwBwAHMAOgBsAGkAcwB0ACAAMwA2AC4AMABwAH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iAFQAaQBtAGUAcwAgAE4AZQB3ACAAUgBvAG0AYQBuACIAJwA+AF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QB4AGkAcwB0AGUAZAAgADwAcwBwAGEAbgAgAGMAbABhAHMAcwA9AFMAcABlAGwAbABF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tAHAAPAAvAHMAcABhAG4APgAgAHAAcgBvAHQAZQBjAHQAaQBvAG4ADQAKACAAIAAgACA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oACAAPABzAHAAYQBuACAAYwBsAGEAcwBzAD0AUwBwAGUAbABsAEUAPgBwAG0AcAB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8AC8AcwBwAGEAbgA+ACAAYQBuAGQAIAA8AHMAcABhAG4AIABjAGwAYQBzAHMAPQBTAHA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RQA+AHAAbQBwAGEAZABkAHIAPAAvAHMAcABhAG4APgANAAoAIAAgACAAIAAgAGkAcwAg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CAAdABlAHMAdABlAGQALg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ABpAD4ADQAKACAAPABsAGkAIABjAGwAYQBzAHMAPQBNAHMAbwBOAG8AcgBtAGEAb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tAGEAcgBnAGkAbgAtAHQAbwBwAC0AYQBsAHQAOgBhAHU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tAGEAcgBnAGkAbgAtAGIAbwB0AHQAbwBtAC0AYQBsAHQAOgBhAHUAdABv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BtAHMAbwAtAGwAaQBzAHQAOgBsADEAMgAgAGwAZQB2AGUAbAAxACAAb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MQAxADsAdABhAGIALQBzAHQAbwBwAHMAOgBsAGkAcwB0ACAAMwA2AC4AMABwAH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DQAKACAAIAAgACAAIA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FQAaABlACAAZQBuAHQAcgBhAG4AYwBlACAAcAByAGkAbwByAGkAdAB5ACA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rACAAaQBzACAAbgBvAHQAIAB0AGUAcwB0AGUAZAAuACAASQBuAHMAdABlAGEAZA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A0ACgAgACAAIAAgACAAcgBlAGwAYQB0AGUAZAAgAHQAbwAgADwAcwBwAGEAbg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FMAcABlAGwAbABFAD4AbQBzAGUAYwBjAGYAZwA8AC8AcwBwAGEAbgA+ACwAIA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CAAbQBhAHQAYwBoAGUAZAAgAGEAbgBkACAAbgBvAG4ALQBtAGEAdABjAGgAZQBk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YQByAGUAIAB0AGUAcwB0AGUAZAAu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sAGkAPgANAAoAIAA8AGwAaQ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cwB0AHkAbABlAD0AJwBtAHMAbwAtAG0AYQByAGcAaQBuAC0AdABvAHA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EAdQB0AG8AOwBtAHMAbwAtAG0AYQByAGcAaQBuAC0AYgBvAHQAdABvAG0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0AG8AOwANAAoAIAAgACAAIAAgAG0AcwBvAC0AbABpAHMAdAA6AGwAMQAyACA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EAIABsAGYAbwAxADEAOwB0AGEAYgAtAHMAdABvAHAAcwA6AGwAaQBzAHQAIAAzADY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ABzAHAAYQBu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NAAoAIAAgACAAIAAg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TwBuAGwAeQAgAE0AIABtAG8AZABlACAAYQBuAGQAIAB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vAGQAZQAgAGEAcgBlACAAdABlAHMAdABlAGQALgAgAEYAbwByACA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YwBsAGEAcwBzAD0AUwBwAGUAbABsAEUAPgBwAG0AcAA8AC8AcwBwAGEAbgA+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HQAIABjAGEAcgBlAHMAIABtAG8AcgBlACAAbwBuACAAdwBoAGUAdABoAGUAcgAgAE0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CAAbwByACAAbgBvAHQALg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ABpAD4ADQAKACAAPABsAGkAIABjAGwAYQBzAHMAPQBNAHMAbwBOAG8AcgBtAGE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tAGEAcgBnAGkAbgAtAHQAbwBwAC0AYQBsAHQAO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DsAbQBzAG8ALQBtAGEAcgBnAGkAbgAtAGIAbwB0AHQAbwBtAC0AYQBsAHQAOgBhAHU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IABtAHMAbwAtAGwAaQBzAHQAOgBsADEAMgAgAGwAZQB2AGUAb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mAG8AMQAxADsAdABhAGIALQBzAHQAbwBwAHMAOgBsAGkAcwB0ACAAMwA2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DQAKACAAIAAgACAAIA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EYAbwByACAAQwBTAFIAIABhAGMAYwBlAHMAcwAgAG8AbgA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MAbABhAHMAcwA9AFMAcABlAGwAbABFAD4AcABtAHAAYQBkAGQAc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uAGQADQAKACAAIAAgACAAIAA8AHMAcABhAG4AIABjAGwAYQBzAHMAPQBTAHAAZ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+AHAAbQBwAGMAZgBnADwALwBzAHAAYQBuAD4ALAAgAHQAZQBzAHQAIABmAG8AYwB1AHM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C8AVwAvAFgAIABiAGkAdABzACAAcwBpAG4AYwBlACAAdABoAGUAcgBlACAAaQBz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YQAgAG4AZQB3ACAAbQBvAGQAZQAgAFIAVwA9ADAAMQAuACAAUAByAG8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pAG8AbgAgAHcAaQB0AGgAIABMACAAYgBpAHQAIABpAHMAIABuAG8AdAA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MAbABhAHMAcwA9AFMAcABlAGwAbABFAD4AYwBvAHYAZQByAHIAZQBk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LgA8AG8AOgBwAD4APAAvAG8AOgBwAD4APAAvAHMAcABhAG4APgA8AC8AbABpAD4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1AGwAPgANAAoADQAKADwAaAAyACAAaQBkAD0AIgBwAG0AcABlAG4AaABhAG4AYwBl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HAAaQBrAGUALABzAGEAaQBsAGEAbgBkAHUAbgBpAHQAdABlAHMAdAAtAFQAZ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HAAbABlAG0AZQBuAHQAYQB0AGkAbwBuACIAPgA8AHMAcABhAG4ADQAK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AtAG4AdQBtAGIAZQByAD4APABzAHAAYQBuACA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DMALgAyAC4AIA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lAHMAdAAgAGkAbQBwAGwAZQBtAGUAbgB0AGEAdABpAG8Abg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aAAyAD4ADQAKAA0ACgA8AHAAPgBUAG8AIABnAGUAdAAg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wAGUAYwB0AGUAZAAgAGMAbwBtAGIAaQBuAGEAdABpAG8AbgBzACAAZgBvAHIAIAB0AGU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vAG4AZgBpAGcAdQByAGEAdABpAG8AbgBzACAAYQBuAGQAIABhAGMAdABpAG8AbgAg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wAGUAcwAsACAARwBOAFUAIAA8AHMAcABhAG4ADQAKAGMAbABhAHMAcwA9AFMAcABlAGwAb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ZwBlAG4AZwBlAG4APAAvAHMAcABhAG4APgAgADEALgA0AC4AMgAgAGkAcwAgAH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G8AIABnAGUAbgBlAHIAYQB0AGUAIAB0AGUAcwB0ACAAYwBhAHMAZQBzAC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cAA+AFMAZQBlACYAbgBiAHMAcAA7ADwAYQAgAGgAcgBlAGYAPQAiAGgAdAB0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6AC8ALwB3AHcAdwAuAGcAbgB1AC4AbwByAGcALwBzAG8AZgB0AHcAYQByAGUALwBnAGU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vACIAPgBoAHQAdABwAHMAOgAvAC8AdwB3AHcALgBnAG4AdQAuAG8AcgBnAC8AcwBv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3AGEAcgBlAC8AZwBlAG4AZwBlAG4ALwA8AC8AYQA+ACYAbgBiAHMAcAA7AGYAbwByAA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yAG8AZAB1AGMAZQAgAGEAbgBkACAAZQB4AGEAbQBwAGwAZQBzAC4AIABCAGEAcw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wAeQAgAGYAbwByACAAYQBuACAAaQBuAHAAdQB0ACAAdABlAG0AcABsAGEAdABl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gAG0AYQBuAHkAIABwAGwAYQBjAGUALQA8AHMAcABhAG4ADQAKAGMAbABhAHMAcwA9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GwAbABFAD4AdABhAGsAZQBuAHMAPAAvAHMAcABhAG4APgAgAGwAaQBrAGU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QAB4AHgAeABAACAAYQBuAGQAIABAADwAcwBwAGEAbgAgAGMAbABhAHMAcwA9AFMAcA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FAD4AeQB5AHkAPAAvAHMAcABhAG4APgBAACwADQAKAEcATgBVACAAPABzAHAAYQBuACA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UwBwAGUAbABsAEUAPgBnAGUAbgBnAGUAbgA8AC8AcwBwAGEAbgA+ACAAZ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EAdABlAHMAIABhACAAQwArACsAIABjAGwAYQBzAHMAIAAoAGkAbgAgAGEAbgAgAG8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QB0ACAALgBoAA0ACgBmAGkAbABlACkAIAB3AGkAdABoACAAcAB1AGIAbABpAGM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G8AZABzACAAdABvACAAYQBzAHMAaQBnAG4AIABhAG4AZAAgAHIAZQBwAGwAYQBjAGUAI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AgAHYAYQBsAHUAZQAgAG8AZgAgAHAAbABhAGMAZQAtADwAcwBwAGEAbgANAAo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UwBwAGUAbABsAEUAPgB0AGEAawBlAG4AcwA8AC8AcwBwAGEAbgA+AC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cAA+AFQAaABlACAAdABlAHMAdAAgAGcAZQBuAGUAcgBhAHQAbwByACAAZ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MAcABhAG4AIABjAGwAYQBzAHMAPQBTAHAAZQBsAGwARQA+AHAAbQBw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BlAG4AaABhAG4AYwBlAG0AZQBuAHQAIABpAHMADQAKAGMAbwBuAHMAdAByAHUAY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eQAgAGYAbwBsAGwAbwB3AGkAbgBnACAAcABhAHIAdABzADoAPAAvAHAAPg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QBsACAAdAB5AHAAZQA9AHMAcQB1AGEAcgBlAD4ADQAKACAAPABsAGk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HMAdAB5AGwAZQA9ACcAbQBzAG8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C0AYQBsAHQAOgBhAHUAdABvADsAbQBzAG8ALQBtAGEAcgBnAGkAb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C0AYQBsAHQAOgBhAHUAdABvADsADQAKACAAIAAgACAAIABtAHMAbwAtAGwAaQBzAHQ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sAGUAdgBlAGwAMQAgAGwAZgBvADEAMgA7AHQAYQBiAC0AcwB0AG8AcABzADo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NgAuADAAcAB0ACcAPgA8AHMAcABhAG4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A0ACgAgACAAIAAgACA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BJAG4AZgByAGEAIABmAGkAbABlAHMA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jAGwAdQBkAGkAbgBnACAAcwBpAG0AcABsAGkAZgBpAGUAZAAgAEMAUgBUACwAIA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AgACAAIABjAGwAYQBzAHMAPQBTAHAAZQBsAGwARQA+AHMAeQBzAGM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AAvAHMAcABhAG4APgAsACAAPABzAHAAYQBuACAAYwBsAGEAcwBzAD0AUwBwAGUAbABs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sAGkAbgBrAHMAYwByAGkAcAB0AHMAPAAvAHMAcABhAG4APgAsACAAYQBuAGQAIA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AgACAAIABjAGwAYQBzAHMAPQBTAHAAZQBsAGwARQA+AE0AYQBrAGUAZg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8AC8AcwBwAGEAbgA+AC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A+AA0ACgAgADwAbABpACAAYwBsAGEAcwBzAD0ATQBzAG8ATgBvAHIAbQBhAGw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bQBhAHIAZwBpAG4ALQB0AG8AcAAtAGEAbAB0ADoAYQB1AHQAb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QBhAHIAZwBpAG4ALQBiAG8AdAB0AG8AbQAtAGEAbAB0ADoAYQB1AHQAb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bQBzAG8ALQBsAGkAcwB0ADoAbAAyACAAbABlAHYAZQBsADEAIABsAGYAb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wB0AGEAYgAtAHMAdABvAHAAcwA6AGwAaQBzAHQAIAAzADYALgAwAHAAd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NAAoAIAAgACAAIAAg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D4AMwAgAGkAbgBwAHUAdAAgAHQAZQBtAHAAbABhAHQAZQAgAGYAaQBsAGUAcwAgACgAL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jAGwAYQBzAHMAPQBTAHAAZQBsAGwARQA+AGMAYwBfAHMAawBlAGw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pAA0ACgAgACAAIAAgACAAZgBvAHIAIABDAFMAUgAsACAAbgBvAG4ALQBz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tAG8AZABlACAAbQBlAG0AbwByAHkAIABhAGMAYwBlAHMAcwAgAGEAbgBkACAAc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CAAbQBvAGQAZQAgAG0AZQBtAG8AcgB5ACAAYQBjAGMAZQBzAHMADQAKACAAIAAg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hAHIAYQB0AGUAbAB5AC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wAaQA+AA0ACgAgADwAbABpACAAYwBsAGEAcwBzAD0ATQBzAG8ATgBvAHIAbQBhAGw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bQBhAHIAZwBpAG4ALQB0AG8AcAAtAGEAbAB0ADoAYQ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G0AcwBvAC0AbQBhAHIAZwBpAG4ALQBiAG8AdAB0AG8AbQAtAGEAbAB0ADoAYQB1AHQAb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bQBzAG8ALQBsAGkAcwB0ADoAbAAyACAAbABlAHYAZQBsADEAIABs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xADIAOwB0AGEAYgAtAHMAdABvAHAAcwA6AGwAaQBzAHQAIAAzADYALgAwAHAAd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NAAoAIAAgACAAIAAg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MQAgAGQAcgBpAHYAZQByACAAZgBpAGwAZQBzACAAdABvACAAdABhAGsAZQAg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AAbwBmACAAZwBlAG4AZQByAGEAdABlAGQAIABDACsAKwAgAGMAbABhAHMAc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GYAaQBsAGUAcwAuADwAbwA6AHAAPgA8AC8AbwA6AHA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sAGkAPgANAAoAPAAvAHUAbAA+AA0ACgANAAoAPABwAD4AVwBpAHQAaAAgAHQAaABlAHM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sAGUAcwAsACAAdABoAGUAIABzAHQAZQBwAHMAIAB0AG8AIAByAHUAbgAgAHQAZ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EAcwBlAHMAIABhAHIAZQAgAGEAcwAgAGYAbwBsAGwAbwB3AGkAbgBnACAAKA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GMAbABhAHMAcwA9AFMAcABlAGwAbABFAD4ATQBhAGsAZQBmAGkAbABl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IAB0AGEAcwBrAHMAKQA6ADwALwBwAD4ADQAKAA0ACgA8AHUAbAAgAHQAeQBwAGUAP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QBhAHIAZQA+AA0ACgAgADwAbABp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bQBhAHIAZwBpAG4ALQB0AG8AcAAtAGEAbAB0ADo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A7AG0AcwBvAC0AbQBhAHIAZwBpAG4ALQBiAG8AdAB0AG8AbQAtAGEAbAB0ADoAYQ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A0ACgAgACAAIAAgACAAbQBzAG8ALQBsAGkAcwB0ADoAbAAzACAAbABlAHYAZQBsADE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AxADMAOwB0AGEAYgAtAHMAdABvAHAAcwA6AGwAaQBzAHQAIAAzADY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NAAoAIAAgACAAIAAg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nAD4AVABvACAAaQBuAHYAbwBrAGUAIABHAE4AVQAgADwAcwBwAGEAbg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FMAcABlAGwAbABFAD4AZwBlAG4AZwBlAG4APAAvAHMAcABhAG4APgAgAHQAb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cAZQBuAGUAcgBhAHQAZQAgAEMAKwArACAAYwBsAGEAcwBzACAAZgBpAGw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PABvADoAcAA+ADwALwBvADoAcAA+ADwALwBzAHAAYQBuAD4APAAvAGwAaQ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CAAYwBsAGEAcwBzAD0ATQBzAG8ATgBvAHIAbQBhAGw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hAHIAZwBpAG4ALQB0AG8AcAAtAGEAbAB0ADoAYQB1AHQAbwA7AG0AcwBvAC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tAGEAbAB0ADoAYQB1AHQAbwA7AA0ACgAgACAAIA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kAcwB0ADoAbAAzACAAbABlAHYAZQBsADEAIABsAGYAbwAxADMAOw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cwA6AGwAaQBzAHQAIAAzADYALgAwAHAAd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IAVABpAG0AZQBzACAATgBlAHcAIABSAG8AbQBhAG4AIgAnAD4AVABvACA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ABpAGwAZQAgAGQAcgBpAHYAZQByACAAZgBpAGwAZQAgAHQAbwBnAGUAdABoAGUAcg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gAIABnAGUAbgBlAHIAYQB0AGUAZAAgAEMAKwArAA0ACgAgACAAIAAg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pAGwAZQBzACwAIAB0AG8AIABnAGUAdAAgAHQAaABlACAAdABlAHMAdAAgAGcAZ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HQAbwByAC4APABvADoAcAA+ADwALwBvADoAcAA+ADwALwBzAHAAYQBuAD4APAAvAGwAa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bABpACAAYwBsAGEAcwBzAD0ATQBzAG8ATgBvAHIAbQBhAGw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bQBhAHIAZwBpAG4ALQB0AG8AcAAtAGEAbAB0ADoAYQB1AHQAbw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hAHIAZwBpAG4ALQBiAG8AdAB0AG8AbQAtAGEAbAB0ADoAYQB1AHQAbw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bQBzAG8ALQBsAGkAcwB0ADoAbAAzACAAbABlAHYAZQBsADEAIABsAGYAbwAxADMAO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cwA6AGwAaQBzAHQAIAAzADYALgAwAHAAd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NAAoAIAAgACAAIAAgACIAVABpAG0AZQBzACAATgBlAHcAIABSAG8AbQBhAG4AI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CAAcgB1AG4AIAB0AGgAZQAgAHQAZQBzAHQAIABnAGUAbgBlAHIAYQB0AG8AcgAuACAAS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yAGUAZABzACAAbwBmACAAdABlAHMAdAAgAGMAYQBzAGUAcwAgAHcAaQBsAGw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iAGUAIABnAGUAbgBlAHIAYQB0AGUAZAAu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sAGkAPgANAAoAIAA8AGwAaQ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cwB0AHkAbABlAD0AJwBtAHMAbwAtAG0AYQByAGcAaQBu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GEAdQB0AG8AOwBtAHMAbwAtAG0AYQByAGcAaQBuAC0AYgBvAHQAdABvAG0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EAdQB0AG8AOwANAAoAIAAgACAAIAAgAG0AcwBvAC0AbABpAHMAdAA6AGwAMwAg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xACAAbABmAG8AMQAzADsAdABhAGIALQBzAHQAbwBwAHMAOgBsAGkAcwB0ACAAMwA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JwA+ADwAcwBwAGEAbg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DQAKACAAIAAgACAAIA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FQAbwAgAGMAbwBtAHAAaQBsAGUAIABhAG4AZAAgAHI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lAHMAdAAgAGMAYQBzAGUAcwAgACgAdwBpAHQAaAAgAEMAUgBUACwAIA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BjAGwAYQBzAHMAPQBTAHAAZQBsAGwARQA+AHMAeQBzAGMAYQBsAGw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sACAAPABzAHAAYQBuACAAYwBsAGEAcwBzAD0AUwBwAGUAbABsAEUAP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HMAYwBpAHAAdABzADwALwBzAHAAYQBuAD4AKQAgAG8AbgBlACAAYgB5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wBuAGUAIABvAG4AIABiAG8AdABoACAAcwBwAGkAawBlACAAYQBuAGQAIABzAGEAa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tAGUAbQB1AGwAYQB0AG8AcgAu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sAGkAPgANAAoAPAAvAHUAbAA+AA0ACgANAAoAPABwAD4AQwB1AHIAcgBlAG4AdA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GgAZQByAGUAIABhAHIAZQAgADEAMgA4ACAAdABlAHMAdABzACAAZgBvAHIAIABDAFMAU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jAGUAcwBzACwAIAA1ADIAOAAgAHQAZQBzAHQAcwAgAGYAbwByACAAbgBvAG4ALQBz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IABtAG8AZABlAA0ACgBhAGMAYwBlAHMAcwAgAGEAbgBkACAAMgA0ACAAdABlAHMAd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vAHIAIABzAGgAYQByAGUAIABtAG8AZABlACAAYQBjAGMAZQBzAHMAL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wAD4APABvADoAcAA+ACYAbgBiAHMAcAA7ADwALwBvADoAcA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8AZABpAHYAPgANAAoADQAKADwALwBiAG8AZAB5AD4ADQAKAA0ACgA8AC8AaAB0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437B.526C0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EBA2D4/pmp+enhancement+-+spike,+sail+and+unit+test_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eYkwcAAMkgAAAWAAAAdGhlbWUvdGhlbWUvdGhlbWUxLnhtbOxZzYsbyRW/B/I/NH2X9dWtj8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/P2jO2sWSHPdZIpe7yVHeJqtKMxWII3lMugcAm5JCFve0hhCzswi655I8x2CSbPyKvqlvdVV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hkcMGFGMHSXfu/Vr9579d5T1d3PXibUu8BcEJb2/Pqdmu/hdM4WJI16/rPZpNLxPSFRukCUp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7DwP7v361/dRUcyxgn2QD4VR6jnx1KujqpVMYdhJO6wFU7huyXjCZLwyqPqgqNL0JvQaqNWa1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fS1ECah8vl2SOvZlS6d/bKh9TeE2lUANzyqdKNbYkNHZxXlcIsRFDyr0LRHs+zLNglzP8Uv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CFz2/pv/86r27VXSUC1F5QNaQm+i/XC4XWJw39Jw8OismDYIwaPUL/RpA5T5u3B63xq1Cn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+RxWmnGxdbYbwyDHGqDs0aF71B416xbe0N/c49wP1cfCa1CmP9jDTyZDsKKF16AMH+7hw0F3M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Gb+3h27X+KGhb+jUopiQ930PXwlZzuF1tAVkyeuyEd8Ng0m7kyksUREMRXWqKJUvloVhL0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QQIokST25WeElmkMUDxElZ5x4JySKIfBWKGUChmuN2qTWhP/qE+gn7VF0hJEhrXgBE7E3pPh4</w:t>
      </w:r>
    </w:p>
    <w:p>
      <w:pPr>
        <w:pStyle w:val="PreformattedText"/>
        <w:bidi w:val="0"/>
        <w:spacing w:before="0" w:after="0"/>
        <w:jc w:val="left"/>
        <w:rPr/>
      </w:pPr>
      <w:r>
        <w:rPr/>
        <w:t>Ys7JSvb8B6DVNyBvf/75zesf37z+6c1XX715/fd8bq3KkjtGaWTK/fLdH/7zzW+9f//w7S9f/z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vTPy7v/3u3T/++T71sOLSFG//9P27H79/++ff/+uvXzu09zk6M+EzkmDhPcKX3lOWwAId/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57ELEbElOinkUApUrM49I9lbKEfbRBFDtwA23Z8ziHVuID31y8swtOYryVxaHwYJxbwlDE6YN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qLsPMs3UauSfnaxP3FKEL19xDlFpeHq9XkGOJS+UwxhbNJxSlEkU4xdJT37FzjB2r+4IQy66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6ZYEvpfUG8ASJOk8zImRVNpdAxScAvGxdB8Ldlm9Pn3oBR16pH+MJGwt5A1EF+hqllxvtoLV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jlDCTUNfoJk7CI53fC5iRsLCZ6OMGXeeIGFcMk85rBew+kPIc243X5KN4mN5JKcu3SeIMZM5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OUrFzYKUljE/u5OIcQRd4TJl3wU2bvEPUOfkDpQXc/J9hy94ezwTPIsCalMkDUN2vu8OV9z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oEmFXqunzxEqxfU6c0TFYR1Zon2BM0SVaYOw9+9zBYMBWls1L0g9iyCrH2BVYD5Adq+o9xQJ6</w:t>
      </w:r>
    </w:p>
    <w:p>
      <w:pPr>
        <w:pStyle w:val="PreformattedText"/>
        <w:bidi w:val="0"/>
        <w:spacing w:before="0" w:after="0"/>
        <w:jc w:val="left"/>
        <w:rPr/>
      </w:pPr>
      <w:r>
        <w:rPr/>
        <w:t>JdXc7OfJEyKskJ3iiB3gc7rZSTwblCaIH9L8CLxu2nwMpS5xBcBjOj83gY8I9IAQL06jPBagww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1qfxMgqYOpduON1wy3/XWWPwb58YdG4wr4EGXxtGUjspsx7bTND1JqgDJgZgi7DlW5BxHJ/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ZbO+WW9qYt3QDdkdX0JCT9YAe00/uE/7veBzqMt3/5xrEPPk6/41ZsJatrdjqHksnxTn9zCLfb</w:t>
      </w:r>
    </w:p>
    <w:p>
      <w:pPr>
        <w:pStyle w:val="PreformattedText"/>
        <w:bidi w:val="0"/>
        <w:spacing w:before="0" w:after="0"/>
        <w:jc w:val="left"/>
        <w:rPr/>
      </w:pPr>
      <w:r>
        <w:rPr/>
        <w:t>1QwZX5BPv6kZoXX6BEMd2c9Ytz3NbU/j/9/3NIf2820nc6jfuO1kfOgwbjuZ/HDl43QyZfMCfY06</w:t>
      </w:r>
    </w:p>
    <w:p>
      <w:pPr>
        <w:pStyle w:val="PreformattedText"/>
        <w:bidi w:val="0"/>
        <w:spacing w:before="0" w:after="0"/>
        <w:jc w:val="left"/>
        <w:rPr/>
      </w:pPr>
      <w:r>
        <w:rPr/>
        <w:t>8MgOevSxT3Lw1GdJKJ3KDcUnQh/8CPg9s5jAoJLTJ564OAVcxfCoyhxMYOEijrSMx5n8DZHxN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2q+0pJJHLVkfBWTMChkR526lZ4uk5O2SI77KzX1cFmVlkFkuV4LSzG4aBKZuhWuzzAK9Rrt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0SULLXIWFMZpNoOki0t4PKSPpYF4zmIKFX9lFYdB0sOkr91lV7LIBa4RX4we3Bz/SeHwYgA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HgfN+UL5KXP11rvamR/T04eMaUUANNjbCCg93VVcDy5PrS4LtSt42iJhhJtNQltGN3gihp/Be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vQuK6vu6VLLXrKFHo+CK2SRrvzPhY39TXI7eYGmpqZgqbeZc9vNUMImTla9fwlHBrDY7KC2B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iEdy8zCXPNvxNMsuKCzlCIs4MrpNOlg0SIjH3KEl6vlp+4Qaa6hyiudUbkBA+WXJdSCufGj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1kvFziuTTdbowoS2evkOGzXOH8VovfHKwk2RrcPY0Xl94ZXfOnCEIsbNeVARdEwN1BPbPmg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JHIyvjbKUx52jVvo3QMZeOIrmKUVxQzmWdwncoLOvqtsIHxlq8ZDGqYJC+EZ5EqsKZRrWpaVI2M</w:t>
      </w:r>
    </w:p>
    <w:p>
      <w:pPr>
        <w:pStyle w:val="PreformattedText"/>
        <w:bidi w:val="0"/>
        <w:spacing w:before="0" w:after="0"/>
        <w:jc w:val="left"/>
        <w:rPr/>
      </w:pPr>
      <w:r>
        <w:rPr/>
        <w:t>w8Gq+2EhZTkjaZY108oqqmq6s5g1w7YM7NjyZkXeYLU1MeQ0s8JnqXs35Xa3uW6nTyiqBBi8sJ+j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hIBjUysksaorxfhpWOTsftWvHdoEfoHaVImFk/dZW7Y7dihrhnA4Gb1T5QW43amFoue0rt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l5sc3OXkDyGEGXu6ZSaFfCyS5H0BBNdU+SpQ3YIi9lvjXgyVtz0vO/rIX9YNgIh5VaJxxXgmZQ</w:t>
      </w:r>
    </w:p>
    <w:p>
      <w:pPr>
        <w:pStyle w:val="PreformattedText"/>
        <w:bidi w:val="0"/>
        <w:spacing w:before="0" w:after="0"/>
        <w:jc w:val="left"/>
        <w:rPr/>
      </w:pPr>
      <w:r>
        <w:rPr/>
        <w:t>q3TCfrPSD8NmfRzWa6NB4xUUFhkn9TC7sZ/ABQbd5Pf2enzv7j7Z3tHcmbOkyvTdfFUT13f39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3uPQNL5stWYdJvdQavSbfYnlWA06FS6w9agMmoN26PJaBh2upNXvnehwUG/OQxa406lVR8OK0G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3upV20Gj0g3a/Mw76r/I2BlaepY/cFmBezevefwEAAP//AwBQSwMEFAAGAAgAAAAhAA3RkJ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wEAACcAAAB0aGVtZS90aGVtZS9fcmVscy90aGVtZU1hbmFnZXIueG1sLnJlbHOEj00Kw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Cdwhvb9O6EJEm3YjQrdQDhOQ1DTY/JFHs7Q2uLAguh2G+mWm7l53JE2My3jFoqhoIOumVc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sjkBSFk6J2TtksGCCjm837RVnkUsoTSYkUiguMZhyDidKk5zQilT5gK44o49W5CKjpkHIu9B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9oPGbAXzFJL1iEHvVABmWUJr/s/04GolnLx8WXf5RQXPZhQUoosbM4CObqkwEylu6usT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DAFBLAQItABQABgAIAAAAIQDp3g+//wAAABwCAAATAAAAAAAAAAAAAAAAAAAAAABbQ29ud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UeXBlc10ueG1sUEsBAi0AFAAGAAgAAAAhAKXWp+fAAAAANgEAAAsAAAAAAAAAAAAAAAAAM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yZWxzLy5yZWxzUEsBAi0AFAAGAAgAAAAhAGt5lhaDAAAAigAAABwAAAAAAAAAAAAAAAAAG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oZW1lL3RoZW1lL3RoZW1lTWFuYWdlci54bWxQSwECLQAUAAYACAAAACEAtvRnmJMHAADJ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AAAAAAAAAADWAgAAdGhlbWUvdGhlbWUvdGhlbWUxLnhtbFBLAQItABQABgAIAAAAI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ftgAAABsBAAAnAAAAAAAAAAAAAAAAAJ0K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NQSwUGAAAAAAUABQBdAQAAmAs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437B.526C0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EBA2D4/pmp+enhancement+-+spike,+sail+and+unit+test_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437B.526C0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EBA2D4/pmp+enhancement+-+spike,+sail+and+unit+test_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pmp+enhancement+-+spike,+sail+and+unit+test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437B.526C0BD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